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18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29. trav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Željka Sovića, Gornja Letina 27, Sunja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 xml:space="preserve">za zahvat "Prenamjene zemljišta iz livade u oranicu na k.č. </w:t>
      </w:r>
      <w:bookmarkStart w:id="3" w:name="_Hlk511728144"/>
      <w:r>
        <w:rPr>
          <w:rFonts w:cs="Tahoma" w:ascii="Tahoma" w:hAnsi="Tahoma"/>
          <w:szCs w:val="20"/>
        </w:rPr>
        <w:t xml:space="preserve">844/1 k.o. </w:t>
      </w:r>
      <w:bookmarkEnd w:id="3"/>
      <w:r>
        <w:rPr>
          <w:rFonts w:cs="Tahoma" w:ascii="Tahoma" w:hAnsi="Tahoma"/>
          <w:szCs w:val="20"/>
        </w:rPr>
        <w:t xml:space="preserve">Greda Sunjska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livade u oranicu na k.č.br. 844/1 k.o. Greda Sunjs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Željka Sovića, Gornja Letina 27, Sunja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bookmarkStart w:id="4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4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27. veljače 2019. godine zahtjev za provedbu postupka Prethodne ocjene prihvatljivosti zahvata za ekološku mrežu za zahvat "Prenamjene zemljišta iz livade u oranicu na k.č. 844/1 k.o. Greda Sunjs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Željka Sovića, Gornja Letina 27, Sunja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26. travnja 2019. godine e-poštom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154, URBROJ: 427-07-6-19-2 od 23. travnj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je planirana prenamjena livade u oranicu na području katastarske općine Greda Sunjska na k.č.br. 844/1 ukupne površine 0,87 ha. Navedena parcela se prema upisu u bazu podataka Arkod (Agencija za plaćanje u poljoprivredi, ribarstvu i ruralnom razvoju, 2016.) vodi kao "Livada"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color w:val="000000"/>
          <w:szCs w:val="20"/>
        </w:rPr>
        <w:t>Vezano uz utjecaj zahvata na ciljne vrste POP "HR1000004 Donja Posavina" i gubitak staništa za vrste, s obzirom na široku zastupljenost odgovarajućih prirodnih staništa unutar navedenog područja ekološke mreže u odnosu na veličinu zahvata, smatramo da se radi o zahvatu čija provedba neće imati značajan negativan utjecaj na ciljeve očuvanja i cjelovitost područja ekološke mreže.</w:t>
      </w:r>
    </w:p>
    <w:p>
      <w:pPr>
        <w:pStyle w:val="Normal"/>
        <w:ind w:left="-16" w:hanging="0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Cs w:val="20"/>
        </w:rPr>
        <w:t>S obzirom na karakteristike zahvata, prethodnom ocjenom prihvatljivosti zahvata na ekološku mrežu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Cs w:val="20"/>
        </w:rPr>
      </w:pPr>
      <w:r>
        <w:rPr>
          <w:rFonts w:eastAsia="Tahoma" w:cs="Tahoma" w:ascii="Tahoma" w:hAnsi="Tahoma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463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Željko Sović, Gornja Letina 27, 44210 Sunja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Sektor inspekcijskog nadzora zaštite prirode, Radnička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spis predmeta</w:t>
      </w:r>
    </w:p>
    <w:p>
      <w:pPr>
        <w:pStyle w:val="Normal"/>
        <w:rPr>
          <w:rFonts w:ascii="Tahoma" w:hAnsi="Tahoma" w:cs="Tahoma"/>
          <w:sz w:val="19"/>
          <w:szCs w:val="20"/>
        </w:rPr>
      </w:pPr>
      <w:r>
        <w:rPr>
          <w:rFonts w:cs="Tahoma" w:ascii="Tahoma" w:hAnsi="Tahoma"/>
          <w:sz w:val="19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5:00Z</dcterms:created>
  <dc:creator>Nada Škrinjarić</dc:creator>
  <dc:description/>
  <cp:keywords/>
  <dc:language>en-US</dc:language>
  <cp:lastModifiedBy>USER</cp:lastModifiedBy>
  <dcterms:modified xsi:type="dcterms:W3CDTF">2019-09-16T11:55:00Z</dcterms:modified>
  <cp:revision>2</cp:revision>
  <dc:subject/>
  <dc:title>                </dc:title>
</cp:coreProperties>
</file>