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Cs w:val="20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16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15. travnj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Marije Toš, Piljenice 30, Lipovljani, za provedbu postupka Prethodne ocjene prihvatljivosti zahvata za ekološku mrežu </w:t>
      </w:r>
      <w:bookmarkStart w:id="1" w:name="_Hlk505856627"/>
      <w:bookmarkStart w:id="2" w:name="_Hlk483396263"/>
      <w:r>
        <w:rPr>
          <w:rFonts w:cs="Tahoma" w:ascii="Tahoma" w:hAnsi="Tahoma"/>
          <w:szCs w:val="20"/>
        </w:rPr>
        <w:t>za zahvat "Prenamjene zemlji</w:t>
      </w:r>
      <w:bookmarkStart w:id="3" w:name="_Hlk511728144"/>
      <w:r>
        <w:rPr>
          <w:rFonts w:cs="Tahoma" w:ascii="Tahoma" w:hAnsi="Tahoma"/>
          <w:szCs w:val="20"/>
        </w:rPr>
        <w:t xml:space="preserve">šta iz livade u oranicu na k.č.br. 606, 145/2 k.o. </w:t>
      </w:r>
      <w:bookmarkEnd w:id="3"/>
      <w:r>
        <w:rPr>
          <w:rFonts w:cs="Tahoma" w:ascii="Tahoma" w:hAnsi="Tahoma"/>
          <w:szCs w:val="20"/>
        </w:rPr>
        <w:t xml:space="preserve">Piljenice, k.č.br. 1854/3, 1856 k.o. Lipovljani, k.č.br. 2631, 2632, 2635 k.o. Kraljeva Velika", nakon provedenog postupka, </w:t>
      </w:r>
      <w:bookmarkEnd w:id="1"/>
      <w:bookmarkEnd w:id="2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Prenamjene zemljišta iz livade u oranicu na k.č.br. 606, 145/2 k.o. Piljenice, k.č.br. 1854/3, 1856 k.o. Lipovljani, k.č.br. 2631, 2632, 2635 k.o. Kraljeva Veli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Marije Toš, Piljenice 30, Lipovljani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4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4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/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07. veljače 2019. godine zahtjev za provedbu postupka Prethodne ocjene prihvatljivosti zahvata za ekološku mrežu za zahvat "Prenamjene zemljišta iz livade u oranicu na k.č.br. 606, 145/2 k.o. Piljenice, k.č.br. 1854/3, 1856 k.o. Lipovljani, k.č.br. 2631, 2632, 2635 k.o. Kraljeva Velika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Marije Toš, Piljenice 30, Lipovljani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11. travnja 2019. godine poštom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107, URBROJ: 427-07-3-19-2 od 29. ožujka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hvatom je planirana prenamjena zemljišta iz livade u oranicu, sjetvom ratarskih kultura. Planirani zahvat, ukupne površine 5,01 ha, obuhvaća sljedeće predmetne parcele: ARKOD ID: 3264614 (Gregurić), ARKOD ID: 701802 (Lacekova livada), ARKOD ID: 3468495 (Ilijaš Blaž, površina) i ARKOD ID: 850385 (Gregurić Antun). Uvidom u bazu podataka Arkod (Agencija za plaćanje u poljoprivredi, ribarstvu i ruralnom razvoju, 2019. godina), utvrđeno je da se parcela ARKOD ID: 3264614, površine 1,28 ha, vodi kao "Oranica", dok se sve ostale navedene parcele vode kao "Livada"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rema Karti prirodnih i poluprirodnih ne-šumskih kopnenih i slatkovodnih staništa Republike Hrvatske lokacija zahvat obuhvaća stanišne tipove I.2.1. (Mozaici kultiviranih površina) i C.2.3.2. (Srednjoeuropske livade rane pahovke) te mozaik stanišnih tipova C.2.3.2./ I.1.8. (Srednjoeuropske livade rane pahovke / Mozaici kultiviranih površina ) i I.1.8. / D.4.1.1. / D.1.2.1. (Mozaici kultiviranih površina / Sastojine čivitnjače / Mezofilne živice i šikare kontinentalnih, izuzetno primorskih krajeva). Vezano uz potencijalni utjecaj na ciljne vrste POP i gubitak staništa za vrste, s obzirom na široku zastupljenost odgovarajućih prirodnih staništa unutar navedenih područja ekološke mreže u odnosu na veličinu zahvata, radi se o utjecaju koji nije značajan.</w:t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se  nalazi unutar područja ekološke mreže: </w:t>
      </w:r>
      <w:r>
        <w:rPr>
          <w:rFonts w:cs="Tahoma" w:ascii="Tahoma" w:hAnsi="Tahoma"/>
          <w:color w:val="000000"/>
          <w:szCs w:val="20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color w:val="000000"/>
          <w:szCs w:val="20"/>
        </w:rPr>
        <w:t>S obzirom na navedeno, Prethodnom ocjenom zahvata može se isključiti mogućnost značajnih negativnih utjecaja na cjelovitost i ciljeve očuvanja područja ekološke mreže te smatramo da je ovaj zahvat prihvatljiv i nije potrebno provesti postupak Glavne ocjene prihvatljivosti za ekološku mrežu.</w:t>
      </w:r>
    </w:p>
    <w:p>
      <w:pPr>
        <w:pStyle w:val="Normal"/>
        <w:ind w:left="-16" w:hanging="0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  <w:szCs w:val="20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4812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>
          <w:trHeight w:val="287" w:hRule="atLeast"/>
        </w:trPr>
        <w:tc>
          <w:tcPr>
            <w:tcW w:w="48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  </w:t>
            </w:r>
            <w:r>
              <w:rPr>
                <w:rFonts w:cs="Tahoma" w:ascii="Tahoma" w:hAnsi="Tahoma"/>
                <w:szCs w:val="20"/>
              </w:rPr>
              <w:t>pročelnica</w:t>
            </w:r>
          </w:p>
        </w:tc>
      </w:tr>
      <w:tr>
        <w:trPr>
          <w:trHeight w:val="287" w:hRule="atLeast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4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48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   </w:t>
            </w:r>
            <w:r>
              <w:rPr>
                <w:rFonts w:cs="Tahoma" w:ascii="Tahoma" w:hAnsi="Tahoma"/>
                <w:szCs w:val="20"/>
              </w:rPr>
              <w:t>Blanka Bobetko-Majstorović, dipl.ing.biol., v.r.</w:t>
            </w:r>
          </w:p>
        </w:tc>
      </w:tr>
    </w:tbl>
    <w:p>
      <w:pPr>
        <w:pStyle w:val="Normal"/>
        <w:ind w:left="5103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arija Toš, Piljenice 30, 44322 Lipovljani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Radnička 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inistarstvo zaštite okoliša i energetike, Sektor inspekcijskog nadzora zaštite prirode, Radnička cesta 80, 10000 Zagreb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 spis predmet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1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3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9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1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7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5:00Z</dcterms:created>
  <dc:creator>Nada Škrinjarić</dc:creator>
  <dc:description/>
  <cp:keywords/>
  <dc:language>en-US</dc:language>
  <cp:lastModifiedBy>USER</cp:lastModifiedBy>
  <dcterms:modified xsi:type="dcterms:W3CDTF">2019-09-16T11:55:00Z</dcterms:modified>
  <cp:revision>2</cp:revision>
  <dc:subject/>
  <dc:title>                </dc:title>
</cp:coreProperties>
</file>