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ostaju nepromijenjen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žniji projekti koji će se realizirati kroz ovaj program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ED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centar gaming industri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inkubator u prostoru na Zagrebačkoj ulici u Sis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dječjih igrališta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stavljanje spomenika u Sunji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učno rekreacijska staza Tiši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og kompleksa Jodno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2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3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Popovača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Kutina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đevinski radovi na objektima za predškolski odgoj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aptacija i opremanje NPB Popovača-Ravnik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e Ekonomske škole u Sisk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NPB-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i dogradnje i rekonstrukcije škola sukladno Nacionalnom planu oporavka i otpornosti (PŠ Mečenčani, OŠ Glina, OŠ Ludina, OŠ Novska, OŠ I.G.Kovačić, Gore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 drugi projekti u okviru ulaganja u obrazovnu, zdravstvenu i infrastrukturu iz područja socijalne skrb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projekti obnove zgrada stradalih u potresu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smanjuju se na: 94.375.166,94 e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ostaju nepromijenjen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PRVIH IZMJENA I DOPUNA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6:46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5-05-28T16:46:00Z</dcterms:modified>
  <cp:revision>2</cp:revision>
  <dc:subject/>
  <dc:title>OBRAZLOŽENJE IZVRŠENJA PROGRAMA</dc:title>
</cp:coreProperties>
</file>