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</w:r>
      <w:r>
        <w:rPr>
          <w:sz w:val="22"/>
          <w:szCs w:val="22"/>
        </w:rPr>
        <w:tab/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uz Prijedlog 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isačko-moslavačke županije za 2025. godinu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AVNI TEMELJ ZA DONOŠENJE IZMJENA I DOPUNA PRORAČUN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sz w:val="22"/>
          <w:szCs w:val="2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 3/20- pročišćeni tekst, 5/20 i 9/21)  kojom je između ostalog propisano da Županijska skupština donosi Izmjene i dopune proračuna Županij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ijedlog Izmjena i dopuna Proračuna Sisačko-moslavačke županije za 2025. godinu rađen je sukladno Zakonu o proraču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ab/>
      </w:r>
      <w:r>
        <w:rPr>
          <w:sz w:val="22"/>
          <w:szCs w:val="22"/>
        </w:rPr>
        <w:t>Osnovni razlog zbog kojeg se pristupilo izradi Izmjena i dopuna Proračuna Sisačko-moslavačke županije za 2025. godinu je usklađivanje izvora unutar izvora općih prihoda te se iznos sredstava ne mijenja već ostaju u zbroju ist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sz w:val="22"/>
          <w:szCs w:val="22"/>
        </w:rPr>
        <w:tab/>
        <w:t>Ukupni prihodi i primici kao i ukupni rashodi i izdaci u Izmjenama i dopunama proračuna Sisačko-moslavačke županije za 2025. godinu ostaju isti 331.967.672,00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sz w:val="22"/>
          <w:szCs w:val="22"/>
        </w:rPr>
        <w:tab/>
        <w:t xml:space="preserve"> Ukupni rashodi i izdaci u Izmjenama i dopunama Proračuna Sisačko-moslavačke županije za 2025. godinu planirani su u iznosu od 331.967.672,00 €, a sastaje se od rashoda poslovanja, rashoda za nabavu nefinancijske imovine i izdataka za financijsku imovinu i otplate zajmov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ashodi poslovanja u Izmjenama i dopunama Proračuna Sisačko-moslavačke županije za 2025. godinu su povećani sa 168.162.744,75 € na 168.201.368,33 €, odnosno veći su za 38.623,58 € zbog povećanja rashoda pojedinih vrsta rashoda poslov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 okviru rashoda poslovanja rashodi za zaposlene su povećani sa 113.871.290,42 € na 114.316.533,42 € jer su rasle plaće kod proračunskih korisnika u županijskom sustavu,  materijalni rashodi su smanjeni sa 45.711.590,00 € na 45.590.742,73 €, odnosno manji su za 120.848,17 €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cijski rashodi su smanjeni za 283.387,25 € na 421.221,91 € zbog većeg plana od realiziran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knade građanima i kućanstvima na temelju osiguranja i druge nakande su smanjene za 52.723,00 zbog većeg plana od realiziranog i sada iznose 1.691.627,38 €. Rashodi za donacije, kazne, naknade štete i kapitalne pomoći su povećane s 2.135.139,16 € na 2.171.814,16 € odnosno veće su za 36.675,00 €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shodi za nabavu nefinancijske imovine povećane su za 11.376,42 € is da iznose 162.800.506,67 €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zdaci za financijsku imovinu i otplate zajmova su smanjeni  za 50.000,00 € i sada iznose 965.797,00 zbog većeg plana od realiziranog €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 posebnom dijelu Izmjena i dopuna Proračuna Sisačko-moslavačke županije za 2025. godinu ukupni rashodi i izdaci u iznosu od 331.967.672,00 € raspoređeni su po programima, projektima i aktivnostima proračunskih korisnika i upravnih odjela Sisačko-moslavačke župani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ILOG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 xml:space="preserve">Prijedlog II. Izmjena i dopuna Proračuna Sisačko-moslavačke županije za 2025. godinu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9:00Z</dcterms:created>
  <dc:creator>SLUŽBA ZA POSLOVE SKUPŠTINE</dc:creator>
  <dc:description/>
  <cp:keywords/>
  <dc:language>en-US</dc:language>
  <cp:lastModifiedBy>Marijana Klobučar Bobetko</cp:lastModifiedBy>
  <cp:lastPrinted>2025-02-20T14:06:00Z</cp:lastPrinted>
  <dcterms:modified xsi:type="dcterms:W3CDTF">2025-05-29T06:29:00Z</dcterms:modified>
  <cp:revision>4</cp:revision>
  <dc:subject/>
  <dc:title>O B R A Z L O Ž E N J E</dc:title>
</cp:coreProperties>
</file>