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2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239"/>
        <w:gridCol w:w="7519"/>
      </w:tblGrid>
      <w:tr>
        <w:trPr>
          <w:trHeight w:val="50" w:hRule="atLeast"/>
        </w:trPr>
        <w:tc>
          <w:tcPr>
            <w:tcW w:w="2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IV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ILJ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KAZATELJ USPJEŠNOSTI PROGRAM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PIS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BRAZLOŽENJE PROGRAMA KROZ CILJEVE KOJI ĆE SE OSTVARITI PROVEDBOM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5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PRAVNI ODJEL ZA PRORAČUN, FINANCIJE I JAVNU NABAVU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/>
              <w:t>1000 JAVNA UPRAVA I ADMINISTRACIJ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Osnovni cilj Upravnog odjela je doprinijeti povećanju općeg i zajedničkog dobra rukovodeći se temeljnim proračunskim načelima, a u svrhu ostvarivanja strateških ciljeva Sisačko-moslavačke županije</w:t>
            </w:r>
            <w:r>
              <w:rPr>
                <w:b/>
              </w:rPr>
              <w:t xml:space="preserve"> </w:t>
            </w:r>
            <w:r>
              <w:rPr/>
              <w:t>kao i učinkovito upravljanje proračunskim sredstvima što će se postići kroz daljnje unapređenje proračunskih procesa i sustava upravljanja financijama kod proračunskih korisnika i jačanje sustava unutarnjih kontrol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Upravni odjel zbog svoje specifične «logističke uloge» kroz program Javna uprava i administracija ima poveznicu sa svim upravnim odjelima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U ovom programu se nalaze Aktivnost A100001 Izvršna uprava i administracija u iznosu 8.032.631,00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€, Aktivnost A100002 Proračunska zaliha u iznosu 89.927,15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€, Aktivnost A100003 Otplata kredita banaka i trg. društava u iznosu 1.115.000,00 €. Program je planiran u iznosu 9.237.558,18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€.  Sredstva u ovom programu namijenjena su financiranje rashoda zaposlenika Županijske uprave, materijalnih rashoda, otplatu kredita te za nepredviđene rashode poslovanja (proračunska zaliha). Program je u planiran u 2025. i 2026. godini u iznosu 9.217.558,15 €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Ovim programom će se ostvariti redovan rad županijske uprave s ciljem učinkovitog i pravovremenog ispunjavanja svih zadaća s ciljem ostvarivanja zadovoljnih korisnika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20"/>
      <w:jc w:val="both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lomakpopisa">
    <w:name w:val="Odlomak popis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7T11:31:00Z</dcterms:created>
  <dc:creator>prpick</dc:creator>
  <dc:description/>
  <cp:keywords/>
  <dc:language>en-US</dc:language>
  <cp:lastModifiedBy>Marijana Klobučar Bobetko</cp:lastModifiedBy>
  <cp:lastPrinted>2021-03-19T10:58:00Z</cp:lastPrinted>
  <dcterms:modified xsi:type="dcterms:W3CDTF">2024-11-20T07:11:00Z</dcterms:modified>
  <cp:revision>8</cp:revision>
  <dc:subject/>
  <dc:title>OBRAZLOŽENJE IZVRŠENJA PROGRAMA</dc:title>
</cp:coreProperties>
</file>