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VOJ GOSPODARSTV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1.31 Udio zaposlenih u mikro, malim i srednjim poduzećima u ukupnom broju zaposleni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a Razvoj gospodarstva obuhvaća subvencioniranje kamata za poduzetnike kroz suradnju s HBOR-om, HAMAG BICROM i poslovnim bankama te potpore za tradicijske i umjetničke obrte. Program obuhvaća i troškove ugovaranja usluga izrade analiza i praćenja realizacije strateških dokumenat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 realizira se kroz sljedeće mjere i ciljeve: Poticanje razvoja proizvodnih djelatnosti, Jačanje investicijskog okruženja i investicijskog potencijala, Potpore obrtnicima i malim i srednjim poduzetnicima, Manifestacije i promocije, Razvoj poduzetničke i poslovne potporne infrastrukture, Potpore obrazovanju u poduzetništvu i povećanju zapošljivosti. Industrijska tranzicija i digitalna transformacija realizira se kroz sljedeće mjere i ciljeve: Potpora pripremi i provedbi projekata industrijske tranzicije i digitalne transformaci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: 502.544,56 eur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NI RAZVOJ I FONDOVI EUROPSKE UNI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vanje i razvoj ljudskih potencija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održivog turizma i očuvanje prirodne i kulturne baštin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socijalne i zdravstvene infrastrukture i uslu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61 Broj korisnika učeničkih domov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78 Udio učenika koji pohađaju jednosmjenske osnovne škol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 04 Broj turističkih objekata, spavaonica i krev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17 Broj noćenja u turističkim smještajnim objekti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5.53 Bruto investicije u materijalnu i nematerijalnu imovinu u području "Djelatnosti zdravstvene zaštite i socijalne skrbi" (prema NKD-u 2007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3.45 Broj korisnika obuhvaćen novim usluga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Regionalni razvoj i fondove Europske unije obuhvaća ulaganje u ljudske resurse u sklopu pripreme i provedbe projekata ustanove Regionalni koordinator Sisačko-moslavačke županije, provedbu razvojnih projekata financiranih iz sredstva fondova Europske unije te državnog proračuna i proračuna Sisačko-moslavačke županije, a sve u skladu s ciljevima određenima nacionalnim, regionalnim i lokalnim strateškom dokumentima. Program obuhvaća i obnovu od potresa na zgradama ustanova kojima je osnivač Sisačko-moslavačka županij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će pridonijeti razvoju industrijske tranzicije i digitalne transformacije, pripremom i provedbom projekata povećat se broj korisnika učeničkih domova i učenika koji pohađaju jednosmjensku nastavu. Nastavit će se ulaganja u povećanju turističke infrastrukture i razvoj selektivnih oblika turizma. Razvoju županije i povećanju kvalitete života stanovnika doprinijet će se i pripremom i provedbom projekata odnosno ulaganjima u zdravstvenu zaštitu i socijalnu skrb te socijalne uslug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ažniji projekti koji će se realizirati kroz ovaj program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 EDIH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 centar gaming industrij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inkubator u prostoru na Zagrebačkoj ulici u Sisk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dječjih igrališta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stavljanje spomenika u Sunji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učno rekreacijska staza Tiši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novog kompleksa Jodno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centar Sisak 2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centar Sisak 3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Županijsko naselje Popovača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Županijsko naselje Kutina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rađevinski radovi na objektima za predškolski odgoj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daptacija i opremanje NPB Popovača-Ravnik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nove Ekonomske škole u Sisku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nergetska obnova NPB-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i dogradnje i rekonstrukcije škola sukladno Nacionalnom planu oporavka i otpornosti (PŠ Mečenčani, OŠ Glina, OŠ Ludina, OŠ Novska, OŠ I.G.Kovačić, Gore)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 drugi projekti u okviru ulaganja u obrazovnu, zdravstvenu i infrastrukturu iz područja socijalne skrb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 projekti obnove zgrada stradalih u potresu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: 97.035.996,78 e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ETNA I KOMUNALNA INFRASTRUK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i razvijanje međumjesnog putničkog prijevoza (autobus, željeznica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financiranje javnog riječnog prom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prometne mobil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1 Duljina novoizgrađe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2 Duljina rekonstruira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Prometna i komunalna infrastruktura obuhvaća potpore za organiziranje javne usluge prijevoza na području Sisačko-moslavačke županije te potpore općinama za organiziranje prijevoza skelom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 w:bidi="hi-IN"/>
              </w:rPr>
              <w:t xml:space="preserve">Ovaj Program ostvarit će se poticanjem </w:t>
            </w:r>
            <w:r>
              <w:rPr>
                <w:rFonts w:cs="Arial" w:ascii="Arial" w:hAnsi="Arial"/>
                <w:sz w:val="18"/>
                <w:szCs w:val="18"/>
              </w:rPr>
              <w:t>i razvijanjem međumjesnog putničkog prijevoza (autobus, željeznica), sufinanciranjem javnog riječnog prometa, poticanjem prometne mobilnosti ulaganjima u cestovnu infrastrukturu s ciljem povezivanja slabije razvijenih područja s većim središti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: 2.526.500,00 e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 POSEBNOG DIJELA PRORAČUNA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39:00Z</dcterms:created>
  <dc:creator>prpick</dc:creator>
  <dc:description/>
  <cp:keywords/>
  <dc:language>en-US</dc:language>
  <cp:lastModifiedBy>Korisnik</cp:lastModifiedBy>
  <cp:lastPrinted>2021-03-19T10:58:00Z</cp:lastPrinted>
  <dcterms:modified xsi:type="dcterms:W3CDTF">2024-11-16T09:39:00Z</dcterms:modified>
  <cp:revision>2</cp:revision>
  <dc:subject/>
  <dc:title>OBRAZLOŽENJE IZVRŠENJA PROGRAMA</dc:title>
</cp:coreProperties>
</file>