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4. GODIN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lang w:eastAsia="hr-HR" w:bidi="ar-SA"/>
        </w:rPr>
        <w:t xml:space="preserve"> </w:t>
      </w:r>
      <w:r>
        <w:rPr>
          <w:rFonts w:eastAsia="Times New Roman" w:cs="Times New Roman"/>
          <w:b/>
          <w:kern w:val="0"/>
          <w:lang w:eastAsia="hr-HR" w:bidi="ar-SA"/>
        </w:rPr>
        <w:t>RAZDJEL 018</w:t>
      </w: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- </w:t>
      </w:r>
      <w:r>
        <w:rPr>
          <w:b/>
        </w:rPr>
        <w:t>UPRAVNI ODJEL ZA GOSPODARSTVO, INVESTICIJE, RAZVOJNE PROJEKTE I  FONDOVE E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01 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 i potporama tradicijskim i umjetničkim obrtima   osnažit će s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 i 138/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eni program Sisačko-moslavačke županije za razdoblje 2021.-202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lan razvoja Sisačko-moslavačke županije za razdoblje do 2027. god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Upravnog odjel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 javnih politika Sisačko-moslavačke županije iz Plana razvoja  – Gospodarski rast, posebni cilj  PC1. Povećanje konkurentnosti, produktivnosti i zaposlenosti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va se provedba projekata od interesa za Sisačko-moslavačku županiju u suradnji sa  Javnom ustanovom Regionalni koordinator Sisačko-moslavačke župani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vanje prehrane stanovništva stradalih u potresu - nastavak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Razvoj gospodarstva u proračunu Sisačko-moslavačke županije za prvih šest mjeseci 2024. godine predviđeno je 469.544,56 eura, a realizirano je 98.715,18 eura.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004 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Sisačko-moslavačke županije i ulaganje u objekte kojima je Sisačko-moslavačka županija vlasnik ili korisnik i to  korištenjem sredstava Fonda solidarnosti EU i ostalih domaćih izvora financiranja. Također provedba razvojnih projekata i investicija  na području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i 123/17, 98/19 i 144/20),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eni program Sisačko-moslavačke županije za razdoblje 2021.-202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razvoja Sisačko-moslavačke županije za razdoblje do 2027. godi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Upravnog odjel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lanjanje i ublažavanje posljedica uzrokovanih potres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 javnih politika Sisačko-moslavačke županije iz Plana razvoja  – Održivi razvoj i unaprjeđenje kvalitete života , posebni ciljevi  PC4. Modernizacija obrazovnog sustava u skladu s potrebama županije, PC7. Razvoj socijalne i zdravstvene infrastrukture i uslug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i iznos sredstava za tu namjenu za prvih šest mjeseci 2024. godine je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649.127,54 eura, a realizirano je 406.795,86 eur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ehrana stanovništva stradalog u potresu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</w:rPr>
              <w:t xml:space="preserve">osiguravanje  prehrane za stanovništva koje je pogođeno potresom na području SMŽ realizirano je 15.000,00 eura jer su stanovnici preseljeni u objekte u kojima im je omogućeno pripremanje obroka. Za manji dio stanovnika Sisačko-moslavačka županija i dalje osigurava dostavu obrok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EDIH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provođenje projekta EDIH planirano je 97.930,90 eura, a realiziran je iznos od 24.260,55 eur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centar gaming industri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provođenje projekta Projekt centar gaming industrije planirano je 374.538,74 eura. U prvih šest mjeseci 2024. godine nije realiziran trošak jer je projekt tek krenuo s realizacijim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og kapitalnog projekta u proračuna za 2024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1.589.177,05 eur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vedena sredstva se odnose na ulaganja u razvojne projekte Sisačko-moslavačke županije vezano za gospodarstvo,  razvoj, obrazovne i zdravstvene infrastrukture te infrastrukture u području socijalne skrb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razdoblje obrazloženja realizirano je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850.683,58 eura.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og kapitalnog projekta u proračuna za 2024. godinu iznose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1.087.201,59</w:t>
              <w:tab/>
              <w:t>eu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Za razdoblje obrazloženja realizirano je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32.491.461,22 eura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Energetska učinkovitost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Za ulaganja u energetsku učinkovitost objekata ustanova kojima je osnivač Sisačko-moslavačka županija predviđeno je 1.157.064,98 eura. U prvih šest mjeseci nije se krenulo s realizacijom navedenih troškova. </w:t>
              <w:tab/>
              <w:tab/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5 Prometna i komunalna infrastruk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 kao podloge za uspostavu javne usluge prijevoza putnika u cestovnom prijevozu na području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razvoja Sisačko-moslavačke županije za razdoblje do 2027. godin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Upravnog odjela 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 javnih politika Sisačko-moslavačke županije iz Plana razvoja – Održivi razvoj i unaprjeđenje kvalitete života, posebni cilj 10. – Unaprjeđenje mobilnosti i prometne povezanosti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postavljanje javne usluge prijevoza putnika u cestovnom prijevozu autobusima na Mreži linija Sisačko-moslavačke županije i subvencioniranje prijevoza putnika po projektu „Županijski prijevoz za sve“ kojim se omogućuje putovanje stanovnicima s područja Sisačko-moslavačke županije po cijeni mjesečne karte od 2€.   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4. godinu je planirano ukupno 2.571.100,00 eura, a realizirano je 2.137.114,56 eur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ab/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ćenje provedbe ciljeva i mjera Master plana prometnog razvoja Sisačko-moslavačke županije  i započet rad na izradi mreža linija za područje Sisačko-moslavačke županij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vanish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vanish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6:00Z</dcterms:created>
  <dc:creator>Korisnik</dc:creator>
  <dc:description/>
  <cp:keywords/>
  <dc:language>en-US</dc:language>
  <cp:lastModifiedBy>Ivan Kružić</cp:lastModifiedBy>
  <cp:lastPrinted>2021-12-01T10:17:00Z</cp:lastPrinted>
  <dcterms:modified xsi:type="dcterms:W3CDTF">2024-08-13T08:16:00Z</dcterms:modified>
  <cp:revision>2</cp:revision>
  <dc:subject/>
  <dc:title/>
</cp:coreProperties>
</file>