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RAZLOŽENJE POSEBNOG DIJELA PRORAČUNA ZA PERIOD OD 2024.-2026. GOD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UPRAVNI ODJEL ZA POSLOVE ŽUP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Županijske skupštine ili župan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0"/>
        <w:gridCol w:w="7623"/>
      </w:tblGrid>
      <w:tr>
        <w:trPr>
          <w:trHeight w:val="30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 USPJEŠNOSTI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RAZLOŽENJE PROGRAMA KROZ CILJEVE KOJI ĆE SE OSTVARITI PROVEDBOM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ZVRŠNA UPRAVA I ADMINISTRACIJA URED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ilj programa je osiguranje organizacijskih, materijalnih, tehničkih i drugih uvjeta za rad Upravnog odjela za poslove župana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pravnog odjela za poslove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Temeljem Pravilnika o unutarnjem redu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Upravnog odjela za poslove župana </w:t>
            </w:r>
            <w:r>
              <w:rPr>
                <w:rStyle w:val="Zadanifontodlomka"/>
                <w:rFonts w:cs="Times New Roman"/>
              </w:rPr>
              <w:t>propisani su okviri i način rada Upravnog odjel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 Proračunu Sisačko-moslavačke županije za period od 2024.-2026. godine za financiranje aktivnosti A100001 „Izvršna uprava i administracija Ureda“ planirana su sredstva za 2024. godinu u ukupnom iznosu od 361.915,32 eura, za 2025. godinu u ukupnom iznosu 361.915,32 eura i za 2026. godinu u ukupnom iznosu od 361.915,32 eur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2 GOSPODARSKE MANIFESTACIJE, PROMOCIJE I    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1823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USPJEŠNOSTI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RAZLOŽENJE PROGRAMA KROZ CILJEVE KOJI ĆE SE OSTVARITI PROVEDBOM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udruga i drugih organizacija civilnog društva čije aktivnosti pridonose zadovoljenju javnih potreba i ispunjavanju ciljeva i prioriteta definiranih strateškim i planskim dokumentima Sisačko-moslavačke županije; da je program/projekt značajan za razvoj civilnog društva i da se provodi na područj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Broj financiranih programa i projekata udruga i drugih organizacija civilnog društva temeljem ugovora o dodjeli financijskih sredstava s ciljem razvijanja i promicanja aktivnosti u društvu, uspostavljanja partnerskih odnosa te očuvanja vrijednosti Sisačko-moslavačke županije. </w:t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i pokroviteljstva iz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U Proračunu Sisačko-moslavačke županije za period od 2024.-2026. godine za financiranje aktivnosti A100002 „Gospodarske manifestacije, promocije i pokroviteljstva“ planirana su sredstva za 2024. godinu u ukupnom iznosu od 150.000,00 eura, za 2025. godinu u ukupnom iznosu od 150.000,00 eura i za 2026. godinu u ukupnom iznosu od 150.000,00 eura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4 GOSPODARSKO SOCIJALN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USPJEŠNOSTI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RAZLOŽENJE PROGRAMA KROZ CILJEVE KOJI ĆE SE OSTVARITI PROVEDBOM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b/>
              </w:rPr>
              <w:t>GOSPODARSKO SOCIJALNO VIJEĆ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  <w:color w:val="161616"/>
                <w:shd w:fill="FFFFFF" w:val="clear"/>
              </w:rPr>
              <w:t xml:space="preserve">Jačanje mjera za ostvarivanje stabilnosti, konkurentnosti gospodarstva i uravnotežen gospodarski i socijalni razvoj. 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U Proračunu Sisačko-moslavačke županije za period od 2024.-2026. godine za financiranje aktivnosti A100004 „Gospodarsko socijalno vijeće“  planirana su sredstva za 2024. godinu u ukupnom iznosu od 664,00 eura, za 2025. godinu u ukupnom iznosu od 664,00 eura i za 2026. godinu u ukupnom iznosu od 664,00 eur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KTIVNOST A100006 ČLANSTVA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7659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USPJEŠNOSTI PROGRAMA: 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 xml:space="preserve">OBRAZLOŽENJE PROGRAMA KROZ CILJEVE KOJI ĆE SE OSTVARITI PROVEDBOM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LANSTV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suradnje i aktivnosti Sisačko-moslavačke županije unutar zajednica i mreža, a radi provedbe zajedničkih programa/projekata s ciljem razvoja regionalne samouprav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Sudjelovanje na zajedničkim sastancima i konferencijama, provođenje  projekata i mjera s ciljem razvoja šire zajednice. 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 36/09, 150/11, 144/12, 19/13, 137/15, 123/17, 98/19 i 144/20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U Proračunu Sisačko-moslavačke županije za period od 2024.-2026. godine za financiranje aktivnosti A100006 „Članstva“ planirana su sredstva za 2024. godinu u ukupnom iznosu od 14.472,10 eura, za 2025. godinu u ukupnom iznosu od 14.472,10 eura i za 2026. godinu u ukupnom iznosu od 14.472,10 eura.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7 HUMANITARNE ZAKLAD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6809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USPJEŠNOSTI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Arial" w:ascii="Arial" w:hAnsi="Arial"/>
                <w:b/>
                <w:bCs/>
                <w:sz w:val="18"/>
                <w:szCs w:val="18"/>
              </w:rPr>
              <w:t xml:space="preserve">OBRAZLOŽENJE PROGRAMA KROZ CILJEVE KOJI ĆE SE OSTVARITI PROVEDBOM PROGRA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b/>
              </w:rPr>
              <w:t>HUMANITARNE ZAKLAD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Zadanifontodlomka"/>
                <w:rFonts w:cs="Times New Roman"/>
              </w:rPr>
              <w:t>Financiranje rada Zaklada kojima je zakladnik Sisačko-moslavačka županij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Broj učenika kojima se dodjeljuje godišnja nagrada Zaklade Iskra te broj djece kojima se putem Zaklade Viktorija pruža pomoć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Sisačko-moslavačka županija putem Zaklade Iskra nagrađuje one najbolje, najtalentiranije i najangažiranije učenike te im se dodjelom nagrade pruža dodatni motiv za rad. Sisačko-moslavačka županija putem Zaklade Viktorija pruža pomoć djeci i obiteljima suočenim s malignim i drugim teškom oboljenjima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period od 2024.-2026. godine za financiranje aktivnosti A100007 „</w:t>
            </w:r>
            <w:r>
              <w:rPr>
                <w:rStyle w:val="Zadanifontodlomka"/>
                <w:bCs/>
              </w:rPr>
              <w:t>Humanitarne zaklade</w:t>
            </w:r>
            <w:r>
              <w:rPr>
                <w:rStyle w:val="Zadanifontodlomka"/>
                <w:rFonts w:cs="Times New Roman"/>
              </w:rPr>
              <w:t xml:space="preserve">“ planirana su sredstva za 2024. godinu u ukupnom iznosu od 20.000,00 eura, za 2025. godinu u ukupnom iznosu od 20.000,00 eura i za 2026. godinu u ukupnom iznosu od 20.000,00 eura.                                                          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Calibri Light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Naslov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character" w:styleId="Naslov3Char">
    <w:name w:val="Naslov 3 Char"/>
    <w:basedOn w:val="Zadanifontodlomka"/>
    <w:qFormat/>
    <w:rPr>
      <w:rFonts w:ascii="Calibri Light" w:hAnsi="Calibri Light" w:eastAsia="Times New Roman" w:cs="Mangal"/>
      <w:color w:val="1F3763"/>
      <w:szCs w:val="21"/>
    </w:rPr>
  </w:style>
  <w:style w:type="character" w:styleId="Hiperveza">
    <w:name w:val="Hiperveza"/>
    <w:basedOn w:val="Zadanifontodlomka"/>
    <w:qFormat/>
    <w:rPr>
      <w:color w:val="0000FF"/>
      <w:u w:val="single"/>
    </w:rPr>
  </w:style>
  <w:style w:type="paragraph" w:styleId="Naslov3">
    <w:name w:val="Naslov 3"/>
    <w:basedOn w:val="Normal1"/>
    <w:next w:val="Normal1"/>
    <w:qFormat/>
    <w:pPr>
      <w:keepNext w:val="true"/>
      <w:keepLines/>
      <w:numPr>
        <w:ilvl w:val="2"/>
        <w:numId w:val="1"/>
      </w:numPr>
      <w:suppressAutoHyphens w:val="true"/>
      <w:spacing w:before="40" w:after="0"/>
      <w:outlineLvl w:val="2"/>
    </w:pPr>
    <w:rPr>
      <w:rFonts w:ascii="Calibri Light" w:hAnsi="Calibri Light" w:eastAsia="Times New Roman" w:cs="Mangal"/>
      <w:color w:val="1F3763"/>
      <w:szCs w:val="21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Odlomakpopisa1">
    <w:name w:val="Odlomak popisa1"/>
    <w:basedOn w:val="Normal"/>
    <w:qFormat/>
    <w:pPr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tabs>
        <w:tab w:val="clear" w:pos="709"/>
      </w:tabs>
      <w:suppressAutoHyphens w:val="true"/>
      <w:ind w:left="708" w:hanging="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  <Pages>5</Pages>
  <Words>1177</Words>
  <Characters>6709</Characters>
  <CharactersWithSpaces>787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43:00Z</dcterms:created>
  <dc:creator>Marijana</dc:creator>
  <dc:description/>
  <dc:language>en-US</dc:language>
  <cp:lastModifiedBy>SMZ SMZ</cp:lastModifiedBy>
  <cp:lastPrinted>2022-09-06T08:48:00Z</cp:lastPrinted>
  <dcterms:modified xsi:type="dcterms:W3CDTF">2023-11-20T10:46:00Z</dcterms:modified>
  <cp:revision>37</cp:revision>
  <dc:subject/>
  <dc:title/>
</cp:coreProperties>
</file>