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50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AVNI ODJEL ZA PRORAČUN, FINANCIJE I JAVNU NABAV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 JAVNA UPRAVA I ADMINISTRACI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Upravnog odjela je doprinijeti povećanju općeg i zajedničkog dobra rukovodeći se temeljnim proračunskim načelima, a u svrhu ostvarivanja strateških ciljeva Sisačko-moslavačke županije</w:t>
            </w:r>
            <w:r>
              <w:rPr>
                <w:b/>
              </w:rPr>
              <w:t xml:space="preserve"> </w:t>
            </w:r>
            <w:r>
              <w:rPr/>
              <w:t>kao i učinkovito upravljanje proračunskim sredstvima što će se postići kroz daljnje unapređenje proračunskih procesa i sustava upravljanja financijama kod proračunskih korisnika i jačanje sustava unutarnjih kontr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pravni odjel zbog svoje specifične «logističke uloge» kroz program Javna uprava i administracija ima poveznicu sa svim upravnim odjeli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 ovom programu se nalaze Aktivnost A100001 Izvršna uprava i administracija u iznosu 6.363.709,10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URA, Aktivnost A100002 Proračunska zaliha u iznosu 89.927,1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EURA, Aktivnost A100003 Otplata kredita banaka i trg. društava u iznosu 3.107.400,00 EURA. Program je planiran u iznosu 9.561.036,25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milijuna EURA.  Sredstva u ovom programu namijenjena su financiranje rashoda zaposlenika Županijske uprave, materijalnih rashoda, otplatu kredita te za nepredviđene rashode poslovanja (proračunska zaliha). Program je u istom iznosu planiran u 2025. i 2026. godini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vim programom će se ostvariti redovan rad županijske uprave s ciljem učinkovitog i pravovremenog ispunjavanja svih zadaća s ciljem ostvarivanja zadovoljnih korisnik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1:31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3-11-21T07:27:00Z</dcterms:modified>
  <cp:revision>6</cp:revision>
  <dc:subject/>
  <dc:title>OBRAZLOŽENJE IZVRŠENJA PROGRAMA</dc:title>
</cp:coreProperties>
</file>