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O B R A Z L O Ž E N J E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  <w:t xml:space="preserve">uz Prijedlog IV. Izmjena i dopuna Proračuna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  <w:t>Sisačko-moslavačke županije za 2024. godinu</w:t>
      </w:r>
    </w:p>
    <w:p>
      <w:pPr>
        <w:pStyle w:val="Normal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>
          <w:b/>
          <w:b/>
          <w:lang w:val="hr-HR"/>
        </w:rPr>
      </w:pPr>
      <w:r>
        <w:rPr>
          <w:b/>
          <w:lang w:val="hr-HR"/>
        </w:rPr>
        <w:t>PRAVNI TEMELJ ZA DONOŠENJE IZMJENA I DOPUNA PRORAČUN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TextBody"/>
        <w:rPr/>
      </w:pPr>
      <w:r>
        <w:rPr/>
        <w:tab/>
        <w:t xml:space="preserve">Pravni temelj za donošenje Izmjena i dopuna Proračuna Sisačko-moslavačke županije sadržan je u odredbi članka 45. Zakona o proračunu ("Narodne novine", broj 144/21) </w:t>
      </w:r>
      <w:r>
        <w:rPr>
          <w:rFonts w:eastAsia="SimSun;宋体" w:cs="Tahoma"/>
          <w:bCs/>
          <w:kern w:val="2"/>
          <w:lang w:eastAsia="zh-CN" w:bidi="hi-IN"/>
        </w:rPr>
        <w:t>kojom je propisano da se Izmjene i dopune Proračuna provode po postupku za donošenje proračuna, te u odredbi članka 28. točka 3. Statuta Sisačko-moslavačke županije  ("Službeni glasnik Sisačko-moslavačke županije" broj 11/09, 5/10, 2/11, 3/13, 5/18,3/20- pročišćeni tekst, 5/20 i 9/21)  kojom je između ostalog propisano da Županijska skupština donosi Izmjene i dopune proračuna Županije.</w:t>
      </w:r>
    </w:p>
    <w:p>
      <w:pPr>
        <w:pStyle w:val="Normal"/>
        <w:widowControl w:val="false"/>
        <w:suppressAutoHyphens w:val="true"/>
        <w:ind w:firstLine="360"/>
        <w:jc w:val="both"/>
        <w:textAlignment w:val="baseline"/>
        <w:rPr>
          <w:rFonts w:eastAsia="SimSun;宋体" w:cs="Tahoma"/>
          <w:bCs/>
          <w:kern w:val="2"/>
          <w:lang w:val="hr-HR" w:eastAsia="zh-CN" w:bidi="hi-IN"/>
        </w:rPr>
      </w:pPr>
      <w:r>
        <w:rPr>
          <w:rFonts w:eastAsia="SimSun;宋体" w:cs="Tahoma"/>
          <w:bCs/>
          <w:kern w:val="2"/>
          <w:lang w:val="hr-HR" w:eastAsia="zh-CN" w:bidi="hi-IN"/>
        </w:rPr>
      </w:r>
    </w:p>
    <w:p>
      <w:pPr>
        <w:pStyle w:val="TextBody"/>
        <w:rPr>
          <w:rFonts w:eastAsia="SimSun;宋体" w:cs="Tahoma"/>
          <w:b/>
          <w:b/>
          <w:bCs/>
          <w:kern w:val="2"/>
          <w:lang w:val="hr-HR" w:eastAsia="zh-CN" w:bidi="hi-IN"/>
        </w:rPr>
      </w:pPr>
      <w:r>
        <w:rPr>
          <w:rFonts w:eastAsia="SimSun;宋体" w:cs="Tahoma"/>
          <w:b/>
          <w:bCs/>
          <w:kern w:val="2"/>
          <w:lang w:val="hr-HR" w:eastAsia="zh-CN" w:bidi="hi-IN"/>
        </w:rPr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OBRAZLOŽENJE PRIJEDLOGA IZMJENA I DOPUNA PRORAČUNA</w:t>
      </w:r>
    </w:p>
    <w:p>
      <w:pPr>
        <w:pStyle w:val="TextBody"/>
        <w:ind w:left="1080" w:hanging="0"/>
        <w:rPr>
          <w:b/>
          <w:b/>
        </w:rPr>
      </w:pPr>
      <w:r>
        <w:rPr>
          <w:b/>
        </w:rPr>
      </w:r>
    </w:p>
    <w:p>
      <w:pPr>
        <w:pStyle w:val="TextBody"/>
        <w:ind w:firstLine="360"/>
        <w:rPr/>
      </w:pPr>
      <w:r>
        <w:rPr/>
        <w:t xml:space="preserve">       </w:t>
      </w:r>
      <w:r>
        <w:rPr/>
        <w:t>Prijedlog Izmjena i dopuna Proračuna Sisačko-moslavačke županije za 2024. godinu rađen je sukladno Zakonu o proračunu.</w:t>
      </w:r>
    </w:p>
    <w:p>
      <w:pPr>
        <w:pStyle w:val="Normal"/>
        <w:jc w:val="both"/>
        <w:rPr/>
      </w:pPr>
      <w:r>
        <w:rPr>
          <w:lang w:val="hr-HR"/>
        </w:rPr>
        <w:tab/>
      </w:r>
      <w:r>
        <w:rPr/>
        <w:t>Osnovni razlog zbog kojeg se pristupilo izradi Izmjena i dopuna Proračuna Sisačko-moslavačke županije za 2024. godinu je usklađivanje izvora te raspodjela rashoda unutar izvora općih prihod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/>
        <w:tab/>
        <w:t>Ukupni prihodi i primici kao i ukupni rashodi i izdaci u Izmjenama i dopunama proračuna Sisačko-moslavačke županije za 2024. godinu smanjeni su sa 325.973.015,12 € na 308.747.052,04 €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>
          <w:rFonts w:cs="Calibri" w:ascii="Calibri" w:hAnsi="Calibri"/>
          <w:sz w:val="22"/>
          <w:szCs w:val="22"/>
          <w:lang w:val="hr-HR" w:eastAsia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/>
        <w:t xml:space="preserve">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>
          <w:rFonts w:cs="Calibri" w:ascii="Calibri" w:hAnsi="Calibri"/>
          <w:sz w:val="22"/>
          <w:szCs w:val="22"/>
          <w:lang w:val="hr-HR" w:eastAsia="hr-HR"/>
        </w:rPr>
      </w:r>
    </w:p>
    <w:p>
      <w:pPr>
        <w:pStyle w:val="Normal"/>
        <w:jc w:val="both"/>
        <w:rPr/>
      </w:pPr>
      <w:r>
        <w:rPr/>
        <w:tab/>
        <w:t>Ukupni prihodi i primici sastoje se od prihoda od poreza, pomoći, prihoda od imovine, prihoda od upravnih i administrativnih pristojbi, prihoda od prodaje proizvoda i robe te pruženih usluga i prihoda od donacija, prihoda od nadležnog proračuna i od HZZO-a temeljem ugovornih obveza, prihoda od prodaje nefinancijske imovine, primitaka od financijske imovine i zaduživanja i vlastitih izv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U Izmjenama i dopunama Proračuna Sisačko-moslavačke županije za 2024. godinu prihodi poslovanja su smanjeni sa 313.338.819,52 € na 295.746.423,94 € odnosno manji  su za 17,6</w:t>
      </w:r>
      <w:r>
        <w:rPr>
          <w:lang w:val="hr-HR" w:eastAsia="hr-HR"/>
        </w:rPr>
        <w:t xml:space="preserve"> mil </w:t>
      </w:r>
      <w:r>
        <w:rPr/>
        <w:t>€ zbog prijenosa realizacije projekata u sljedeću proračunsku godinu.</w:t>
      </w:r>
    </w:p>
    <w:p>
      <w:pPr>
        <w:pStyle w:val="Normal"/>
        <w:ind w:firstLine="720"/>
        <w:jc w:val="both"/>
        <w:rPr>
          <w:lang w:val="hr-HR" w:eastAsia="hr-HR"/>
        </w:rPr>
      </w:pPr>
      <w:r>
        <w:rPr/>
        <w:t xml:space="preserve">U okviru prihoda poslovanja prihodi od poreza su povećani za 2.350.914,24 € na </w:t>
      </w:r>
      <w:r>
        <w:rPr>
          <w:bCs/>
          <w:color w:val="000000"/>
          <w:lang w:val="hr-HR" w:eastAsia="hr-HR"/>
        </w:rPr>
        <w:t xml:space="preserve">17,9 mil € </w:t>
      </w:r>
      <w:r>
        <w:rPr>
          <w:lang w:val="hr-HR" w:eastAsia="hr-HR"/>
        </w:rPr>
        <w:t>zbog većeg ostvarenja prihoda od planiranog što je rezultat povećanja plaća stanovnika na području Sisačko-moslavačke županije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omoći iz inozemstva i od subjekata unutar općeg proračuna su smanjene sa 223.197.249,06 € na 202.742.278,60 € odnosno manje su 20,5 mil € zbog prijenosa realizacije projekata u sljedeću proračunsku godinu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ind w:firstLine="720"/>
        <w:jc w:val="both"/>
        <w:rPr/>
      </w:pPr>
      <w:r>
        <w:rPr/>
        <w:t>Prihodi od imovine su manji za 96.781,41 € i sada iznose 2.882.709,35 €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rihodi od upravnih i administrativnih pristojbi i po posebnim propisima su smanjeni za 374.498,79 € i sada iznose 10.058.970,51 €.</w:t>
      </w:r>
    </w:p>
    <w:p>
      <w:pPr>
        <w:pStyle w:val="Normal"/>
        <w:ind w:firstLine="720"/>
        <w:jc w:val="both"/>
        <w:rPr/>
      </w:pPr>
      <w:r>
        <w:rPr/>
        <w:t xml:space="preserve">Prihodi od prodaje proizvoda i robe te pruženih usluga povećani su za 173.433,98 € i iznose 4.557.456,11 €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Prihodi iz nadležnog proračuna i od HZZO-a temeljem ugovornih obveza za ustanove u zdravstvu su povećani za 800.400,00 € i iznose 57.419.382,56 €. Kazne, upravne mjere i ostali prihodi povećane su za 9.106,86 € i sada iznose 115.281,41 €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rihodi od prodaje nefinancijske imovine su povećani sa 39.544,57 €, na 41.404,57 €, a primici od financijske imovine i zaduživanja nisu se mijenjali i iznose 4.751.703,24 €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/>
        <w:tab/>
        <w:t xml:space="preserve"> Ukupni rashodi i izdaci u Izmjenama i dopunama Proračuna Sisačko-moslavačke županije za 2024. godinu planirani su u iznosu od 308.747.052,04 €, a sastaje se od rashoda poslovanja, rashoda za nabavu nefinancijske imovine i izdataka za financijsku imovinu i otplate zajmova.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Rashodi poslovanja u Izmjenama i dopunama Proračuna Sisačko-moslavačke županije za 2024. godinu su povećani sa 155.890.594,59 € na 161.7232.202,21 €, odnosno veći su za 5,8 milijuna € zbog povećanja rashoda za zaposlene, materijalnih rashoda te pomoći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ab/>
        <w:t xml:space="preserve">U okviru rashoda poslovanja rashodi za zaposlene su povećani sa 103.915.764,33 € na 107.181.217,03 € jer su rasle plaće kod svih u županijskom sustavu,  materijalni rashodi su povećani sa 42.834.678,83 € na 44.292.152,42 €, odnosno veći su za 1,5 milijuna €. </w:t>
      </w:r>
    </w:p>
    <w:p>
      <w:pPr>
        <w:pStyle w:val="Normal"/>
        <w:jc w:val="both"/>
        <w:rPr/>
      </w:pPr>
      <w:r>
        <w:rPr/>
        <w:t xml:space="preserve">Financijski rashodi su smanjeni za 395.988,72 € na 726.644,60 € dok su subvencije smanjene za 27.511,04 € i sada iznose 1.126.038,56 €. Pomoći su povećane za 1.650.000,00 i sada iznose 5.500.004,26 € zbog sufinanciranja cestovnog prijevoza putnika. Naknade građanima i kućanstvima smanjene su za 55.389,16 € i  sada iznose 1.597.289,66 €. Ostali rashodi su smanjeni za 61.429,75 € i iznose 1.299.855,68 €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ab/>
        <w:t>Rashodi za nabavu nefinancijske imovine su smanjeni za 23.061.820,70 € na 145.966.243,22 € zbog prijenosa realizacije projekata u sljedeću proračunsku godinu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Izdaci za financijsku imovinu i otplate zajmova su povećani  za 3.250,00 € i sada iznose 1.057.606,61 €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U posebnom dijelu Izmjena i dopuna Proračuna Sisačko-moslavačke županije za 2024. godinu ukupni rashodi i izdaci u iznosu od </w:t>
      </w:r>
      <w:r>
        <w:rPr>
          <w:lang w:val="hr-HR" w:eastAsia="hr-HR"/>
        </w:rPr>
        <w:t xml:space="preserve">308.747.052,04 </w:t>
      </w:r>
      <w:r>
        <w:rPr/>
        <w:t>€ raspoređeni su po programima, projektima i aktivnostima proračunskih korisnika i upravnih odjela Sisačko-moslavačke župani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ILOG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jc w:val="both"/>
        <w:rPr/>
      </w:pPr>
      <w:r>
        <w:rPr/>
        <w:t xml:space="preserve">Prijedlog IV. Izmjena i dopuna Proračuna Sisačko-moslavačke županije za 2024. godinu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09" w:top="1418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hr-HR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1:17:00Z</dcterms:created>
  <dc:creator>SLUŽBA ZA POSLOVE SKUPŠTINE</dc:creator>
  <dc:description/>
  <cp:keywords/>
  <dc:language>en-US</dc:language>
  <cp:lastModifiedBy>Marijana Klobučar Bobetko</cp:lastModifiedBy>
  <cp:lastPrinted>2024-06-28T10:30:00Z</cp:lastPrinted>
  <dcterms:modified xsi:type="dcterms:W3CDTF">2024-12-12T13:22:00Z</dcterms:modified>
  <cp:revision>23</cp:revision>
  <dc:subject/>
  <dc:title>O B R A Z L O Ž E N J E</dc:title>
</cp:coreProperties>
</file>