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V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4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4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V. Izmjene i dopune za 2024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6.777.99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.066.545,96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0.13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3.388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redstva u Aktivnosti Izvršna uprava i administracija povećana su zbog povećanja materijalnih rash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redstva u Aktivnosti proračunska zaliha su smanjena jer tijekom godine nije bilo neplaniranih rashoda koji se plaćaju iz proračunske zali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redstva u Aktivnosti Otplata kredita banaka i trg.društava je smanjena jer je izvršenje manje od planiran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4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4-12-12T07:35:00Z</dcterms:modified>
  <cp:revision>14</cp:revision>
  <dc:subject/>
  <dc:title>2</dc:title>
</cp:coreProperties>
</file>