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 programu se sredstva smanjuju za 142.011,43 eura sukladno realnim potrebama realizacije.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61 Broj korisnika učeničkih domov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 04 Broj turističkih objekata, spavaonica i krev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17 Broj noćenja u turističkim smještajnim objektim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će pridonijeti razvoju industrijske tranzicije i digitalne transformacije, pripremom i provedbom projekata povećat se broj korisnika učeničkih domova i učenika koji pohađaju jednosmjensku nastavu. Nastavit će se ulaganja u povećanju turističke infrastrukture i razvoj selektivnih oblika turizma. Razvoju županije i povećanju kvalitete života stanovnika doprinijet će se i pripremom i provedbom projekata odnosno ulaganjima u zdravstvenu zaštitu i socijalnu skrb te socijalne uslug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 programu se sredstva smanjuju za 22.620.116,13 eura u najvećoj mjeri za troškove obnove objekata stradalih u potresu. Naime, trošak je predviđen u 2025. godini, a u 2024. godini se usklađuje s realizacijom. Smanjuju se i sredstva po energetskoj obnovi jer s radovima izvođač počinje u 2025. godin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 te potpore općinama za organiziranje prijevoza skelom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 xml:space="preserve">Ovaj Program ostvarit će se poticanjem </w:t>
            </w:r>
            <w:r>
              <w:rPr>
                <w:rFonts w:cs="Arial" w:ascii="Arial" w:hAnsi="Arial"/>
                <w:sz w:val="18"/>
                <w:szCs w:val="18"/>
              </w:rPr>
              <w:t>i razvijanjem međumjesnog putničkog prijevoza (autobus, željeznica), sufinanciranjem javnog riječnog prometa, poticanjem prometne mobilnosti ulaganjima u cestovnu infrastrukturu s ciljem povezivanja slabije razvijenih područja s većim središti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 programu se sredstva povećavaju za 1.635.400,00 eura za realizaciju javne usluge prijevoza. Ponajviše se povećava pozicija koja je trošak nadležnog ministarstva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OBRAZLOŽENJE ČETVRTIH IZMJENA I DOPUNA PRORAČUNA</w:t>
    </w:r>
  </w:p>
  <w:p>
    <w:pPr>
      <w:pStyle w:val="Header"/>
      <w:jc w:val="center"/>
      <w:rPr/>
    </w:pPr>
    <w:r>
      <w:rPr>
        <w:b/>
      </w:rPr>
      <w:t xml:space="preserve"> </w:t>
    </w:r>
    <w:r>
      <w:rPr>
        <w:b/>
      </w:rPr>
      <w:t>UPRAVNOG ODJELA ZA GOSPODARSTVO, INVESTICIJE, RAZVOJNE PROJEKTE I FONDOVE EU ZA 2024. GOD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43:00Z</dcterms:created>
  <dc:creator>prpick</dc:creator>
  <dc:description/>
  <cp:keywords/>
  <dc:language>en-US</dc:language>
  <cp:lastModifiedBy>Korisnik</cp:lastModifiedBy>
  <cp:lastPrinted>2021-03-19T10:58:00Z</cp:lastPrinted>
  <dcterms:modified xsi:type="dcterms:W3CDTF">2024-12-12T07:14:00Z</dcterms:modified>
  <cp:revision>4</cp:revision>
  <dc:subject/>
  <dc:title>OBRAZLOŽENJE IZVRŠENJA PROGRAMA</dc:title>
</cp:coreProperties>
</file>