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LOŽENJE UZ III. IZMJENE I DOPUNE PRORAČU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sz w:val="22"/>
          <w:szCs w:val="22"/>
          <w:lang w:eastAsia="hi-IN"/>
        </w:rPr>
        <w:t>RAZDJEL 017 UPRAVNI ODJEL ZA POSLOVE SKUPŠTINE, PRAVNE I OPĆE POSLOVE</w:t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UPRAVNI ODJEL ZA POSLOVE SKUPŠTINE, PRAVNE I OPĆE POSLOVE</w:t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ind w:left="0" w:right="0" w:firstLine="36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U okviru svog djelokruga Upravni odjel za poslove Skupštine, pravne i opće poslove obavlja sljedeće poslove: 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pripremu i organizaciju rada sjednica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ipremu i izradu nacrta općih i drugih akata koje donosi župan, Županijska skupština i njena radna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a i druga stručna mišljenja u vezi s radom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normativnu obradu akata koje upravna tijela Županije predlažu na donošenje Županijskoj skupštini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stručne i administrativne poslove za potrebe predsjednika, potpredsjednika i vijećnika Županijske skupštine te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edlaganje mjera za unaprjeđenje funkcioniranja područne (regionalne) samouprav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uređivanje službenog glasila Županije, pripremu i normativnu obradu konačnih tekstova akata  župana i Županijske skupštine za objavu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avne poslove i davanje pravnih savjeta i mišljenja za potrebe upravnih tijela Županije i tijela Županij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e, stručne i administrativne poslove vezano za sudske spor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rješava u upravnim stvarima u prvom stupnju sukladno posebnim propisim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rješavanje o žalbi protiv rješenja koje donosi nadležno izborno povjerenstvo po prigovoru zbog nepravilnosti u postupku kandidiranja i izbora članova vijeća mjesnih odbor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izradu prijedloga općih akata i izradu pojedinačnih upravnih i drugih akata radno-pravne naravi za sve službenike i namještenike i dužnosnike Županije te kadrovske posl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stručne i administrativne poslove za potrebe Službeničkog sud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 xml:space="preserve">izrada općih i drugih akata vezano uz upravljanje nekretninama u vlasništvu Županije, 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avne i druge stručne poslove vezane uz nekretnine u vlasništv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poslove uredskog poslovanja, otpreme pošte i vođenje arhive za sva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određivanje brojčanih oznaka stvaralaca i primalaca akata na područj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izradu stručnih prijedloga za planiranje, nabavu i upravljanje informacijsko-komunikacijskim sustavima, sustavom upravljanja dokumentima, nadzor nad radom mreže te informacijsku sigurnost i zaštitu podataka za potrebe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tekuće održavanje imovine županije koju koriste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vodi brigu o održavanju i tehničkoj ispravnosti i korištenju službenih vozi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pomoćno-tehničke poslove kojima se osigurava rad svih upravnih tijel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sudjelovanje u provedbi projekata sufinanciranih iz fondova Europske unije i državnih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sudjelovanje u izradi strateških i ostalih dokumenat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-9076" w:leader="none"/>
                <w:tab w:val="left" w:pos="-8640" w:leader="none"/>
              </w:tabs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druge poslove utvrđene posebnim zakonom, drugim propisom, aktom Županijske skupštine ili župana. </w:t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ab/>
              <w:t xml:space="preserve">Upravni odjel za poslove Skupštine, pravne i opće poslove obavlja i povjerene poslove državne uprave određene zakonom: 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osobna stanja građana: promjena osobnog imena; naknadni upisi, ispravci, dopune  te poništenje upisa u državnim maticama; ispravke u registru životnog partnerstva i evidenciji o državljanstvu; unos podataka u jedinstvene informacijske sustave državnih matica, evidencije o državljanstvu i registra životnog partnerstva te izdavanje dokumenata iz istih, dostave obavijesti o promjenama nadležnim tijelima koja vode službene evidencije o građanima; verifikacija upisa u državnim maticama, registru životnog partnerstva i evidenciji o državljanstvu; pripremne poslove sklapanja braka u vjerskom obliku, sklapanje braka u građanskom obliku, sklapanje životnog partnerstva; stjecanje hrvatskog državljanstva podrijetlom i rođenjem na području Republike Hrvatske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registar birača: vođenje dijela registra birača, obavljanje poslova upisa u registar birača, ispravke, dopune i promjene podataka upisanih u registar birača, brisanje osoba iz registra birača, upis bilješki u registar birača, izradu izvadaka iz popisa birača, izdavanje potvrda te drugih poslova sukladno zakonu kojim se uređuje registar birač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poslove u vezi upisa udruga i upisa promjena u Registar udruga Republike Hrvatske te prestanka postojanja udruga sa svojstvom pravne osobe; vođenje registra udruge u informatičkom obliku; vođenje zbirke isprava udruga; obavljanje nadzora nad radom udruga sukladno zakonu kojim se uređuje osnivanje udruga; upis stranih udruga u Registar stranih udruga u Republici Hrvatskoj, upis promjena u registar stranih udruga, vođenje registra stranih udruga u elektroničkom obliku, vođenje zbirke isprava stranih udruga te izdavanje potvrda iz navedenih službenih evidencij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</w:t>
              <w:tab/>
              <w:t>vođenje registra sportskih djelatnosti pravnih osoba, upis u registar, izdavanje izvatka iz registra, vođenje registra sportskih djelatnosti fizičkih osoba, upis u registar, izdavanje rješenja o upisu, izdavanje rješenja o ispisu, izdavanje izvatka iz registr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poslove u vezi upisa zaklada u Registar zaklada Republike Hrvatske, vođenje registra zaklada u informatičkom obliku, vođenje zbirke isprava zaklada, upis promjena u registar zaklada, upis stranih zaklada u Registar stranih zaklada u Republici Hrvatskoj, vođenje registra stranih zaklada u elektroničkom obliku, vođenje zbirke isprava stranih zaklada, upis promjena u registar stranih zaklada, obavljanje nadzora nad djelovanjem zaklada i stranih zaklada sukladno zakonu kojim se uređuje osnivanje zaklada, te izdavanje potvrda iz navedenih službenih evidencij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evidenciju kolektivnih ugovora ili njihovih promjena, vođenje knjige evidencije istih i zbirke isprava; registracija ugovora o radu pomoraca i radnika na pomorskim ribarskim plovilima, vođenje registra, zbirke ugovora i abecednog imenika; vođenje registra udruga te izdavanje rješenja o upisu, upisu promjena i brisanju iz registra udruga i udruga više razine u koji se upisuju sindikati, udruge poslodavaca, udruge sindikata više razine i udruge poslodavaca više razine koje djeluju samo u jednoj županiji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</w:t>
              <w:tab/>
              <w:t>vođenje evidencije o političkim strankama zastupljenim u predstavničkim tijelima jedinica lokalne i područne (regionalne) samouprave i članovima predstavničkih tijela jedinica lokalne i područne (regionalne) samouprave izabranih s liste grupe birača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provođenje postupka osiguranja dokaza prije pokretanja postupka, ako postoji sumnja da se dokazi neće moći kasnije provesti i provođenje izvršenja nenovčanih obveza ako je propisano da se iste ne može provoditi javno tijelo koje je rješavalo u prvom stupnju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   izdavanje potvrda o uzdržavanju i obiteljskom statusu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   odobravanje korištenja i pružanje besplatne pravne pomoći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donošenje rješenja u prvom stupnju o utvrđivanju razloga za prestanak zadruge u zakonom propisanim slučajevim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obavljanje poslova konvalidacije akata izdanih u predmetima upravne naravi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hi-IN"/>
        </w:rPr>
      </w:pPr>
      <w:r>
        <w:rPr>
          <w:rFonts w:cs="Arial" w:ascii="Arial" w:hAnsi="Arial"/>
          <w:b/>
          <w:sz w:val="22"/>
          <w:szCs w:val="22"/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ktivnosti:</w:t>
            </w:r>
          </w:p>
          <w:p>
            <w:pPr>
              <w:pStyle w:val="Normal1"/>
              <w:jc w:val="both"/>
              <w:textAlignment w:val="auto"/>
              <w:rPr>
                <w:b/>
                <w:b/>
              </w:rPr>
            </w:pPr>
            <w:r>
              <w:rPr>
                <w:rFonts w:cs="Times New Roman"/>
                <w:b/>
              </w:rPr>
              <w:t>A100001 Izvršna uprava i administracija Odje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2 Županijska Skupština i radna tijela Skupštine i župa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4 Političke stranke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A100011 Službenički sud </w:t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</w:rPr>
              <w:t xml:space="preserve">Cilj programa je osiguranje organizacijskih, materijalnih, tehničkih i drugih uvjeta za rad upravnih odjela Sisačko-moslavačke županije, osiguranje sredstava za zakupnine, intelektualne usluge, računalne usluge, premije osiguranja, </w:t>
            </w:r>
            <w:r>
              <w:rPr>
                <w:rStyle w:val="Zadanifontodlomka"/>
                <w:rFonts w:cs="Times New Roman"/>
                <w:bCs/>
              </w:rPr>
              <w:t>naknada za predsjednika i ostalih članova Županijske skupštine, članova radnih tijela, redovitog financiranje političkih stranaka koje imaju vijećnike u Županijskoj skupštini Sisačko-moslavačke županije i materijalnih i drugih uvjeta za rad Službeničkog suda u Sisačko-moslavačkoj županiji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widowControl/>
              <w:suppressAutoHyphens w:val="false"/>
              <w:spacing w:before="0" w:after="100"/>
              <w:jc w:val="both"/>
              <w:rPr>
                <w:rFonts w:cs="Times New Roman"/>
              </w:rPr>
            </w:pPr>
            <w:r>
              <w:rPr>
                <w:rStyle w:val="Zadanifontodlomka"/>
                <w:rFonts w:eastAsia="Times New Roman" w:cs="Times New Roman"/>
                <w:lang w:eastAsia="ar-SA" w:bidi="ar-SA"/>
              </w:rPr>
              <w:t xml:space="preserve">Zakonom, Statutom Sisačko-moslavačke županije i Poslovnikom Županijske skupštine Sisačko-moslavačke županije propisani su okviri i način rada tijela Sisačko-moslavačke županije, te su to ishodišni dokumenti na kojima se zasnivaju izračuni i ocjene potrebnih sredstava za rad tih tijela.  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4. godinu za Aktivnost Izvršna uprava i administracija odjela planirana sredstva povećavaju se za 148.000,00 eura iz razloga što se povećavaju iznosi na pozicijama za uredski materijal, energiju, usluge telefona, pošte i prijevoza, komunalne usluge, premije osiguranja, a sukladno dosadašnjoj realizaciji i potrebam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Ostale aktivnosti ostaju na razini planiranih sredstava.</w:t>
            </w:r>
          </w:p>
        </w:tc>
      </w:tr>
    </w:tbl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hi-IN"/>
        </w:rPr>
      </w:pPr>
      <w:r>
        <w:rPr>
          <w:rFonts w:cs="Arial" w:ascii="Arial" w:hAnsi="Arial"/>
          <w:b/>
          <w:sz w:val="22"/>
          <w:szCs w:val="22"/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</w:rPr>
              <w:t>K100013 Uredsko opremanje administracije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uredske i komunikacijske opreme, licenci, namještaja i prijevoznih sredstava za rad upravnih odjela Sisačko-moslavačke županije.</w:t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  <w:bCs/>
              </w:rPr>
              <w:t>Kupnja potrebne opreme, namještaja, licenci i prijevoznih sredstav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4. godinu za kapitalni projekt Uredsko opremanje administracije planirana sredstva umanjuju se za 83.000,00 eura sukladno dinamici koja je utvrđena u sklopljenim ugovorim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widowControl/>
        <w:suppressAutoHyphens w:val="false"/>
        <w:rPr>
          <w:rFonts w:ascii="Arial" w:hAnsi="Arial"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</w:rPr>
              <w:t>K100014 Ulaganje u objekte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Cilj programa je osiguranje organizacijskih, tehničkih i drugih uvjeta za rad upravnih odjela te ustanova kojima je Sisačko-moslavačka županija osnivač, a čiji su objekti u kojima su obavljali djelatnost stradali u katastrofalnom potresu, radi poticanja gospodarstva koje također  ima negativne posljedice, a koje je izazvao katastrofalan potres te radi osiguranja nekretnina za provođenje projekata. 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  <w:bCs/>
              </w:rPr>
              <w:t>Kupnja nekretni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4. godinu za kapitalni projekt Ulaganje u objekte planirana sredstva umanjuju se za 520.000,00 eura a sukladno izrađenim procjenama o vrijednosti zemljišta koje je potrebno kupiti radi provođenja projekata.</w:t>
            </w:r>
          </w:p>
        </w:tc>
      </w:tr>
    </w:tbl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character" w:styleId="WWCharLFO1LVL1">
    <w:name w:val="WW_CharLFO1LVL1"/>
    <w:qFormat/>
    <w:rPr>
      <w:rFonts w:ascii="Times New Roman" w:hAnsi="Times New Roman" w:eastAsia="Times New Roman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Odlomakpopisa">
    <w:name w:val="Odlomak popisa"/>
    <w:basedOn w:val="Normal1"/>
    <w:qFormat/>
    <w:pPr>
      <w:suppressAutoHyphens w:val="true"/>
      <w:ind w:left="708" w:right="0" w:hanging="0"/>
      <w:textAlignment w:val="auto"/>
    </w:pPr>
    <w:rPr>
      <w:lang w:eastAsia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Box467352">
    <w:name w:val="box_467352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51:00Z</dcterms:created>
  <dc:creator>Marijana</dc:creator>
  <dc:description/>
  <dc:language>en-US</dc:language>
  <cp:lastModifiedBy>Marijana Jajčinović</cp:lastModifiedBy>
  <cp:lastPrinted>2023-09-18T11:00:00Z</cp:lastPrinted>
  <dcterms:modified xsi:type="dcterms:W3CDTF">2024-10-04T07:02:00Z</dcterms:modified>
  <cp:revision>9</cp:revision>
  <dc:subject/>
  <dc:title/>
</cp:coreProperties>
</file>