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razloženje uz III. Izmjene i dopune prijedloga Financijskog plana Upravnog odjela za proračun, financije i javnu nabav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2023. godin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/>
      </w:pPr>
      <w:r>
        <w:rPr>
          <w:b w:val="false"/>
        </w:rPr>
        <w:t>Sredstva za izvršenje Programa Javna uprava i administracija u Izmjenama i dopunama Proračuna za 2023. godinu se mijenjaju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Izmjene i dopune za 20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II. Izmjene i dopune za 2023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92.158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42.386,3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a zalih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32.15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3.87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Unutar Upravnog odjela su napravljene preraspodjele između postojećih i novih pozicija te usklađivanje izvora financiranja s rashodima što dovodi do smanjenja rashoda u iznosu 532.522,44 € zbog manje realizacije od planiran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3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/>
      </w:pPr>
      <w:r>
        <w:rPr>
          <w:rFonts w:cs="Arial" w:ascii="Arial" w:hAnsi="Arial"/>
        </w:rPr>
        <w:t>Zakon o proračunu, Zakon o lokalnoj i područnoj (regionalnoj) samouprav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3:00Z</dcterms:created>
  <dc:creator>prpick</dc:creator>
  <dc:description/>
  <cp:keywords/>
  <dc:language>en-US</dc:language>
  <cp:lastModifiedBy>Marijana Klobučar Bobetko</cp:lastModifiedBy>
  <cp:lastPrinted>2022-07-12T09:06:00Z</cp:lastPrinted>
  <dcterms:modified xsi:type="dcterms:W3CDTF">2023-12-07T10:44:00Z</dcterms:modified>
  <cp:revision>9</cp:revision>
  <dc:subject/>
  <dc:title>2</dc:title>
</cp:coreProperties>
</file>