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2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stavak 3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2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2. godinu je usklađivanje izvora zbog projekata koji se financiraju iz fonda solidarnosti i ostalih iz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Ukupni prihodi i primici kao i ukupni rashodi i izdaci u Izmjenama i dopunama proračuna Sisačko-moslavačke županije za 2022. godinu povećani su sa </w:t>
      </w:r>
      <w:r>
        <w:rPr>
          <w:lang w:val="hr-HR" w:eastAsia="hr-HR"/>
        </w:rPr>
        <w:t>1.853.099.630,79</w:t>
      </w:r>
      <w:r>
        <w:rPr>
          <w:rFonts w:cs="Calibri" w:ascii="Calibri" w:hAnsi="Calibri"/>
          <w:sz w:val="22"/>
          <w:szCs w:val="22"/>
          <w:lang w:val="hr-HR" w:eastAsia="hr-HR"/>
        </w:rPr>
        <w:t xml:space="preserve"> </w:t>
      </w:r>
      <w:r>
        <w:rPr/>
        <w:t xml:space="preserve">kuna na </w:t>
      </w:r>
      <w:r>
        <w:rPr>
          <w:lang w:val="hr-HR" w:eastAsia="hr-HR"/>
        </w:rPr>
        <w:t xml:space="preserve">2.051.597.033,63 </w:t>
      </w:r>
      <w:r>
        <w:rPr/>
        <w:t>kuna odnosno veći  su za 198,5</w:t>
      </w:r>
      <w:r>
        <w:rPr>
          <w:lang w:val="hr-HR" w:eastAsia="hr-HR"/>
        </w:rPr>
        <w:t xml:space="preserve"> </w:t>
      </w:r>
      <w:r>
        <w:rPr/>
        <w:t xml:space="preserve">milijun kun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 izmjenama i dopunama Proračuna Sisačko-moslavačke županije za 2022. godinu prihodi poslovanja su povećani sa 1.347.796.170,84 kuna na 1.963.410.216,87 kuna odnosno veći  su za </w:t>
      </w:r>
      <w:r>
        <w:rPr>
          <w:lang w:val="hr-HR" w:eastAsia="hr-HR"/>
        </w:rPr>
        <w:t xml:space="preserve">615,6 </w:t>
      </w:r>
      <w:r>
        <w:rPr/>
        <w:t xml:space="preserve">milijuna kuna zbog poravnanja izvora pomoći iz Fonda solidarnosti te povećanja prihoda od poreza i prireza na dohodak od nesamostalnog rada te naknade za korištenje mineralnih sirovina jer je izvršenje na pola godine veće od planiranog. 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5,3 mil kuna  na </w:t>
      </w:r>
      <w:r>
        <w:rPr>
          <w:bCs/>
          <w:color w:val="000000"/>
          <w:lang w:val="hr-HR" w:eastAsia="hr-HR"/>
        </w:rPr>
        <w:t>68,6 milijuna kuna</w:t>
      </w:r>
      <w:r>
        <w:rPr>
          <w:lang w:val="hr-HR" w:eastAsia="hr-HR"/>
        </w:rPr>
        <w:t xml:space="preserve"> zbog povećanog ostvarenja na pola godine od planiranog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povećane sa 706,5 milijuna kuna na 1.307.776.169  milijarde kuna, odnosno veći su za 601,3 milijuna kuna zbog usklađivanja izvora pomoći iz Fonda solidarnosti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Prihodi od imovine su povećani sa 16,6 milijuna kuna na 22,4 milijuna kuna, odnosno veći su za 5,8 mil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ihodi od upravnih i administrativnih pristojbi i po posebnim propisima su povećani za 1,2 milijun kuna i iznose 73,5 milijuna kuna. 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povećani su za 1,1 milijun kuna i iznose 45,8 milijuna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 temeljem ugovornih obveza za ustanove u zdravstvu su povećani za 922 tisuće kuna na 438 milijuna kuna. Kazne, upravne mjere i ostali prihodi su povećani za 7 tisuća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ihodi od prodaje nefinancijske imovine su smanjeni sa 145 tisuća kuna na 289 tisuća kuna, a primici od financijske imovine i zaduživanja su smanjeni sa 600,6 milijuna kuna na 165,7 milijuna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</w:t>
      </w:r>
      <w:r>
        <w:rPr/>
        <w:t xml:space="preserve">Ukupni rashodi i izdaci u Izmjenama i dopunama Proračuna Sisačko-moslavačke županije za 2022. godinu planirani su u iznosu od  </w:t>
      </w:r>
      <w:r>
        <w:rPr>
          <w:lang w:val="hr-HR" w:eastAsia="hr-HR"/>
        </w:rPr>
        <w:t>2.051.597.033,63</w:t>
      </w:r>
      <w:r>
        <w:rPr>
          <w:rFonts w:cs="Calibri" w:ascii="Calibri" w:hAnsi="Calibri"/>
          <w:sz w:val="22"/>
          <w:szCs w:val="22"/>
          <w:lang w:val="hr-HR" w:eastAsia="hr-HR"/>
        </w:rPr>
        <w:t xml:space="preserve"> </w:t>
      </w:r>
      <w:r>
        <w:rPr/>
        <w:t xml:space="preserve">kuna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ashodi poslovanja u izmjenama i dopunama Proračuna Sisačko-moslavačke županije za 2022. godinu su povećani sa 1.062.321.465,16 kuna na 1.134.869.046,45 milijuna kuna, odnosno veći su za 72,5 milijun kuna.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718,2 milijuna kuna na 734,2 milijuna kuna, a materijalni rashodi su povećani sa 309,6 milijuna kuna na 368,5 milijuna kuna odnosno veći su za 58,9 milijuna kuna. </w:t>
      </w:r>
    </w:p>
    <w:p>
      <w:pPr>
        <w:pStyle w:val="Normal"/>
        <w:jc w:val="both"/>
        <w:rPr/>
      </w:pPr>
      <w:r>
        <w:rPr/>
        <w:t xml:space="preserve">Financijski rashodi su smanjeni sa 7,3 milijuna kuna na 6,7 milijuna kuna dok su subvencije povećane sa 5,5 milijuna kuna na 6,5 milijuna kuna. Naknade građanima i kućanstvima su povećane za 317 tisuća kuna i  sada iznose 4,7 milijun kuna. Ostali rashodi odnosno tekuće i kapitalne donacije su povećane za 10 tisuća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shodi za nabavu nefinancijske imovine su povećani sa 752 milijuna kuna na 885,4 milijuna kuna, odnosno veći su za 133,4 milijun kun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smanjeni sa 38,8 milijuna kuna na 31,4 milijuna kuna, odnosno manji su za 7,4 milijuna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posebnom dijelu Izmjena i dopuna Proračuna Sisačko-moslavačke županije za 2022. godinu ukupni rashodi i izdaci u iznosu od 2.051.597.033,63 kuna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zmjena i dopuna Proračuna Sisačko-moslavačke županije za 2022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38:00Z</dcterms:created>
  <dc:creator>SLUŽBA ZA POSLOVE SKUPŠTINE</dc:creator>
  <dc:description/>
  <cp:keywords/>
  <dc:language>en-US</dc:language>
  <cp:lastModifiedBy>Marijana Klobučar Bobetko</cp:lastModifiedBy>
  <cp:lastPrinted>2022-07-11T09:44:00Z</cp:lastPrinted>
  <dcterms:modified xsi:type="dcterms:W3CDTF">2022-07-12T08:12:00Z</dcterms:modified>
  <cp:revision>3</cp:revision>
  <dc:subject/>
  <dc:title>O B R A Z L O Ž E N J E</dc:title>
</cp:coreProperties>
</file>