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right="0" w:firstLine="709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OBRAZLOŽENJE UZ I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Times New Roman"/>
                <w:lang w:eastAsia="hi-IN"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Upravni odjel za poslove župana obavlja stručne i savjetodavne poslove za župana, protokolarne poslove i poslove u svezi odnosa sa sredstvima javnog priopćavanj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   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- poslove organizacije rada župana i zamjenika župana, usklađivanja njihovih obveza prema građanima, pravnim osobama, tijelima županijske razine,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  <w:t>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- poslove protokola i odnosa s javnošću, organiziranja tiskovnih           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  <w:t>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- koordinira suradnju s drugim upravnim tijelima u izradi i normativnoj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  <w:t>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- razmatranje predstavki i pritužbi građana upućenih županu te brine o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  <w:t>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- druge poslove utvrđene posebnim zakonom, drugim propisom, aktom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Style w:val="Zadanifontodlomka"/>
                <w:rFonts w:eastAsia="Times New Roman" w:cs="Times New Roman"/>
                <w:kern w:val="0"/>
                <w:lang w:eastAsia="ar-SA" w:bidi="ar-SA"/>
              </w:rPr>
              <w:t>Županijske skupštine ili župana.</w:t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UZ I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/>
              </w:rPr>
              <w:t>JAVNA UPRAVA I ADMINISTRACIJA UPRAVNOG ODJELA</w:t>
            </w:r>
          </w:p>
          <w:p>
            <w:pPr>
              <w:pStyle w:val="Odlomakpopisa"/>
              <w:autoSpaceDE w:val="false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>Cilj Programa je osiguranje organizacijskih, materijalnih, tehničkih i drugih uvjeta za rad Upravnog odjela za poslove župa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Zadanifontodlomka"/>
                <w:bCs/>
              </w:rPr>
              <w:t>Na temelju Pravilnika o unutarnjem redu Upravnog odjela za poslove župana propisani su okviri i način rada Upravnog odjela za poslove župana.</w:t>
            </w:r>
          </w:p>
          <w:p>
            <w:pPr>
              <w:pStyle w:val="Odlomakpopisa"/>
              <w:autoSpaceDE w:val="false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financiranje programa 1002 „Javna uprava i administracija Ureda“ planirana su sredstva u iznosu od 2.022.500,00 kuna, a I. Izmjenama i dopunama proračuna za 2022. godinu iznose 2.032.500,00 kuna.</w:t>
            </w:r>
          </w:p>
          <w:p>
            <w:pPr>
              <w:pStyle w:val="Odlomakpopisa"/>
              <w:autoSpaceDE w:val="false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rStyle w:val="Zadanifontodlomka"/>
                <w:b/>
              </w:rPr>
              <w:t xml:space="preserve">AKTIVNOST A100002 </w:t>
            </w:r>
            <w:r>
              <w:rPr>
                <w:rStyle w:val="Zadanifontodlomka"/>
                <w:b/>
                <w:sz w:val="22"/>
                <w:szCs w:val="22"/>
              </w:rPr>
              <w:t>GOSPODARSKE MANIFESTACIJE, PROMOCIJE I POROVITELJSTVA</w:t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  <w:t>Na temelju Javnog natječaja za financiranje programa i projekata sredstvima za donacije i pokroviteljstva iz proračuna Sisačko-moslavačke županije za 2022. godinu podržavaju se programi/projekti od interesa za Sisačko-moslavačku županiju</w:t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  <w:t xml:space="preserve">U Proračunu Sisačko-moslavačke županije za 2022. godinu  za financiranje aktivnosti A100002 „Gospodarske manifestacije, promocije i pokroviteljstva“ planirana su sredstva u ukupnom iznosu od 100.000,00 kuna. I. Izmjenama i dopunama Proračuna za 2022. godinu ukupni iznos predviđenih sredstava se mijenja i iznosi 110.000,00 kuna. </w:t>
            </w:r>
          </w:p>
          <w:p>
            <w:pPr>
              <w:pStyle w:val="Odlomakpopisa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Style w:val="Zadanifontodlomka"/>
          <w:bCs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rStyle w:val="Zadanifontodlomka"/>
          <w:bCs/>
        </w:rPr>
        <w:t>Ostale Aktivnosti unutar</w:t>
      </w:r>
      <w:r>
        <w:rPr>
          <w:rStyle w:val="Zadanifontodlomka"/>
          <w:b/>
        </w:rPr>
        <w:t xml:space="preserve"> </w:t>
      </w:r>
      <w:r>
        <w:rPr>
          <w:rStyle w:val="Zadanifontodlomka"/>
          <w:rFonts w:cs="Times New Roman"/>
        </w:rPr>
        <w:t>proračuna Upravnog odjela za poslove župana Sisačko-moslavačke županije za 2022. godinu ostaju nepromijenj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709" w:right="0" w:firstLine="709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1"/>
        <w:jc w:val="both"/>
        <w:rPr>
          <w:rFonts w:cs="Times New Roman"/>
        </w:rPr>
      </w:pPr>
      <w:r>
        <w:rPr>
          <w:rStyle w:val="Zadanifontodlomka"/>
          <w:rFonts w:eastAsia="Times New Roman" w:cs="Times New Roman"/>
        </w:rPr>
        <w:t xml:space="preserve">                        </w:t>
      </w:r>
      <w:r>
        <w:rPr>
          <w:rStyle w:val="Zadanifontodlomka"/>
          <w:lang w:eastAsia="ar-SA" w:bidi="ar-SA"/>
        </w:rPr>
        <w:drawing>
          <wp:inline distT="0" distB="0" distL="0" distR="0">
            <wp:extent cx="600075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REPUBLIKA HRVATSKA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SISAČKO-MOSLAVAČKA ŽUPANIJE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UPRAVNI ODJEL ZA POSLOVE ŽUPANA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URBROJ: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isak, 11. srpnja  2022. godin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UPRAVNI ODJEL ZA PRORAČUN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FINANCIJE I JAVNU NABAV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          - ovdj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  <w:t>Poštovani,</w:t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dostavljamo Obrazloženje uz I. Izmjene i dopune proračuna Sisačko-moslavačke županije za 2022. godinu za Upravni odjel za poslove župana.</w:t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S poštovanjem.</w:t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PRIVREMENA PROČELNICA</w:t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09"/>
        <w:rPr/>
      </w:pPr>
      <w:r>
        <w:rPr>
          <w:rStyle w:val="Zadanifontodlomka"/>
          <w:rFonts w:cs="Times New Roman"/>
        </w:rPr>
        <w:tab/>
        <w:tab/>
        <w:tab/>
        <w:tab/>
        <w:tab/>
        <w:tab/>
        <w:tab/>
        <w:t xml:space="preserve">      Sanja Mioković, mag.polit.</w:t>
      </w:r>
    </w:p>
    <w:sectPr>
      <w:type w:val="nextPage"/>
      <w:pgSz w:w="11906" w:h="16838"/>
      <w:pgMar w:left="1134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hi-IN" w:bidi="hi-IN"/>
    </w:rPr>
  </w:style>
  <w:style w:type="character" w:styleId="DefaultParagraphFont">
    <w:name w:val="Default Paragraph Font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;HP Simplified Hans"/>
      <w:sz w:val="16"/>
      <w:szCs w:val="14"/>
    </w:rPr>
  </w:style>
  <w:style w:type="character" w:styleId="Naglaeno">
    <w:name w:val="Naglašeno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Normal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hi-I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Odlomakpopisa">
    <w:name w:val="Odlomak popisa"/>
    <w:basedOn w:val="Normal"/>
    <w:qFormat/>
    <w:pPr>
      <w:suppressAutoHyphens w:val="true"/>
      <w:ind w:left="708" w:right="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;HP Simplified Hans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ar-SA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06:00Z</dcterms:created>
  <dc:creator>Ninoslav Korasic</dc:creator>
  <dc:description/>
  <dc:language>en-US</dc:language>
  <cp:lastModifiedBy>Ninoslav Korasic</cp:lastModifiedBy>
  <cp:lastPrinted>2018-04-13T15:01:00Z</cp:lastPrinted>
  <dcterms:modified xsi:type="dcterms:W3CDTF">2022-07-22T14:4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77F5071964B7592E9B5DF7645F1E9</vt:lpwstr>
  </property>
  <property fmtid="{D5CDD505-2E9C-101B-9397-08002B2CF9AE}" pid="3" name="KSOProductBuildVer">
    <vt:lpwstr>1033-11.2.0.11191</vt:lpwstr>
  </property>
</Properties>
</file>