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 xml:space="preserve">OBRAZLOŽENJE PRORAČUNA </w:t>
      </w:r>
    </w:p>
    <w:p>
      <w:pPr>
        <w:pStyle w:val="Normal"/>
        <w:jc w:val="center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>SISAČKO-MOSLAVAČKE ŽUPANIJE ZA 2022. GODINU</w:t>
      </w:r>
    </w:p>
    <w:p>
      <w:pPr>
        <w:pStyle w:val="Normal"/>
        <w:jc w:val="both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>RAZDJEL 017 – UPRAVNI ODJEL ZA POSLOVE SKUPŠTINE, PRAVNE I OĆE POSLOVE</w:t>
      </w:r>
    </w:p>
    <w:p>
      <w:pPr>
        <w:pStyle w:val="Normal"/>
        <w:jc w:val="center"/>
        <w:rPr>
          <w:rFonts w:cs="Times New Roman"/>
          <w:b/>
          <w:b/>
          <w:color w:val="5B9BD5"/>
          <w:kern w:val="2"/>
          <w:sz w:val="22"/>
          <w:szCs w:val="22"/>
        </w:rPr>
      </w:pPr>
      <w:r>
        <w:rPr>
          <w:rFonts w:cs="Times New Roman"/>
          <w:b/>
          <w:color w:val="5B9BD5"/>
          <w:kern w:val="2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5B9BD5"/>
          <w:kern w:val="2"/>
          <w:sz w:val="22"/>
          <w:szCs w:val="22"/>
        </w:rPr>
      </w:pPr>
      <w:r>
        <w:rPr>
          <w:rFonts w:cs="Times New Roman"/>
          <w:b/>
          <w:color w:val="5B9BD5"/>
          <w:kern w:val="2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5B9BD5"/>
          <w:kern w:val="2"/>
          <w:sz w:val="22"/>
          <w:szCs w:val="22"/>
        </w:rPr>
      </w:pPr>
      <w:r>
        <w:rPr>
          <w:rFonts w:cs="Times New Roman"/>
          <w:b/>
          <w:color w:val="5B9BD5"/>
          <w:kern w:val="2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808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KORISNIKA: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JELOKRUG RAD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kern w:val="2"/>
                <w:sz w:val="22"/>
                <w:szCs w:val="22"/>
              </w:rPr>
              <w:t>UPRAVNI ODJEL ZA POSLOVE SKUPŠTINE, PRAVNE I OĆE POSLOVE</w:t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 okviru svog djelokruga Upravni odjel za poslove skupštine, pravne i opće poslove obavlja sljedeće poslov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ipremu i organizaciju rada sjednica Županijske skupštine i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ipremu i izradu nacrta općih i drugih akata koje donosi župan, Županijska skupština i njena radna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avna i druga stručna mišljenja u vezi s radom Županijske skupštine i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normativnu obradu akata koje upravna tijela Županije predlažu na donošenje Županijskoj skupštin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stručne i administrativne poslove za potrebe predsjednika, potpredsjednika i vijećnika Županijske skupštine te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edlaganje mjera za unaprjeđenje funkcioniranja područne (regionalne) samouprav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uređivanje službenog glasila Županije, pripremu i normativnu obradu konačnih tekstova akata  župana i Županijske skupštine za objav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avne poslove i davanje pravnih savjeta i mišljenja za potrebe upravnih tijela Županije i tijela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avne, stručne i administrativne poslove vezano za sudske sporov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rješava u upravnim stvarima u prvom stupnju sukladno posebnim propisim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stručne i administrativne poslove za potrebe Službeničkog suda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 xml:space="preserve">izrada općih i drugih akata vezano uz upravljanje nekretninama u vlasništvu Županij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pravne i druge stručne poslove vezane uz nekretnine u vlasništvu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poslove uredskog poslovanja, otpreme pošte i vođenje arhive za sva upravna tijel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određivanje brojčanih oznaka stvaralaca i primalaca akata na području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tekuće održavanje imovine županije koju koriste upravna tijel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vodi brigu o održavanju i tehničkoj ispravnosti i korištenju službenih vozil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pomoćno-tehničke poslove kojima se osigurava rad svih upravnih tijela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sudjelovanje u provedbi projekata sufinanciranih iz fondova Europske unije i državnih tijel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sudjelovanje u izradi strateških i ostalih dokumenata Županij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jc w:val="both"/>
              <w:rPr/>
            </w:pPr>
            <w:r>
              <w:rPr/>
              <w:t xml:space="preserve">druge poslove utvrđene posebnim zakonom, drugim propisom, aktom Županijske skupštine ili župana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/>
              <w:tab/>
              <w:t>Upravni odjel za poslove Skupštine, pravne i opće poslove obavlja i povjerene poslove državne uprave određene zakonom.</w:t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21"/>
        <w:gridCol w:w="7406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0 JAVNA UPRAVA I ADMINISTRACIJA ODJELA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Aktivnost A100001 Izvršna uprava i administracija Odjela  -   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3.93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-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.00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ktivnost A100004 Političke stranke – 310.000,00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ktivnost A100011 Službenički sud – 10.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Cilj Programa je osiguranje: materijalnih, tehničkih i drugih uvjeta za rad Upravnih odjela, osiguranje automobila i nekretnina, naknada za predsjednika i ostalih članova Županijske skupštine, članova radnih tijela, 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dovitog financiranje političkih stranaka koje imaju vijećnike u Županijskoj skupštini Sisačko-moslavačke županije i materijalnih i drugih uvjeta za rad Službeničkog suda u Sisačko-moslavačkoj županiji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BRAZLOŽENJE PROGRAM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rovedba zakonskih i podzakonskih propisa te odluka i drugih akata Županijske skupštine Sisačko-moslavačke županije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ZAKONSKA I DRUGA OSNOVA NA KOJOJ SE ZASNIVA PROGRAM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lokalnoj i područnoj (regionalnoj) samouprav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financiranju jedinica lokalne i područne (regionalne) samoupra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proračun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financiranju političkih aktivnosti, izborne promidžbe i referendum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Statut Sisačko-moslavačke županije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Poslovnik Županijske skupšti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dluka o naknadi vijećnicima Županijske skupštine, predsjedniku i potpredsjednicima Županijske skupštine i radnim tijelima Županijske skupšti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dluka o ustrojstvu i djelokrugu upravnih tijela Sisačko-moslavačke županij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dluka o ustrojavanju Službeničkih sudova i Višeg službeničkog sud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dluka o ustrojavanju Službeničkog suda u Sisačko-moslavačkoj županiji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SHODIŠTE I POKAZATELJI NA KOJIMA SE ZASNIVAJU IZRAČUNI I OCJENE POTREBNIH SREDSTAV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1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Standard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TIGNUTI CILJEVI I REZULTATI PROGRAMA TEMELJENI NA POKAZATELJIMA USPJEŠNOSTI U PRETHODNOJ GODINI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bCs/>
              </w:rPr>
              <w:t xml:space="preserve">Uspješno djelovanje Upravnog odjela u cilju ostvarivanja zadaća iz samoupravnog djelokruga Sisačko-moslavačke županije, </w:t>
            </w:r>
            <w:r>
              <w:rPr>
                <w:rFonts w:eastAsia="Times New Roman" w:cs="Times New Roman"/>
                <w:lang w:eastAsia="ar-SA" w:bidi="ar-SA"/>
              </w:rPr>
              <w:t xml:space="preserve">Županijske skupštine i njenih radnih tijela i radnih tijela koje imenuje župan u cilju ostvarivanja zadaća iz samoupravnog djelokruga Županije. Ispunjene obveza utvrđena Zakonom o financiranju političkih aktivnosti, izborne promidžbe i referenduma te uspješno djelovanje </w:t>
            </w:r>
            <w:r>
              <w:rPr>
                <w:bCs/>
              </w:rPr>
              <w:t>Službeničkog suda u Sisačko-moslavačkoj županiji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722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K100013 UREDSKO OPREMANJE ADMINISTRACIJE –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</w:t>
            </w:r>
            <w:r>
              <w:rPr>
                <w:rFonts w:cs="Times New Roman"/>
                <w:b/>
              </w:rPr>
              <w:t>11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/>
            </w:pPr>
            <w:r>
              <w:rPr>
                <w:rFonts w:cs="Times New Roman"/>
              </w:rPr>
              <w:t>Cilj programa je osiguranje organizacijskih, tehničkih i drugih uvjeta za rad Upravnih odjela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BRAZLOŽENJE PROGRAMA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Opremanje uredskih prostorija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ZAKONSKA I DRUGA OSNOVA NA KOJOJ SE ZASNIVA PROGRAM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Odluka o ustrojstvu i djelokrugu upravnih tijela Sisačko-moslavačke županij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bCs/>
              </w:rPr>
              <w:t>Kolektivni ugovor za službenike i namještenike u upravnim tijelima Sisačko-moslavačke županije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SHODIŠTE I POKAZATELJI NA KOJIMA SE ZASNIVAJU IZRAČUNI I OCJENE POTREBNIH SREDSTAV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10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Odlukom o ustrojstvu i djelokrugu upravnih tijela Sisačko-moslavačke županije propisani su okviri i način rada upravnih odjela Sisačko-moslavačke županije, te je to ishodišni dokument na kojem se zasniva izračun i ocjene potrebnih sredstava za rad tih tijela.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TIGNUTI CILJEVI I REZULTATI PROGRAMA TEMELJENI NA POKAZATELJIMA USPJEŠNOSTI U PRETHODNOJ GODINI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  <w:t>Uspješna opremljenost uredskih prostorija potrebnih za radi upravnih odjela Sisačko-moslavačke županije</w:t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722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K100014 ULAGANJE U OBJEKTE –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13.199.999,95</w:t>
            </w:r>
            <w:bookmarkStart w:id="0" w:name="_GoBack"/>
            <w:bookmarkEnd w:id="0"/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/>
            </w:pPr>
            <w:r>
              <w:rPr>
                <w:rFonts w:cs="Times New Roman"/>
              </w:rPr>
              <w:t>Cilj programa je osiguranje organizacijskih, tehničkih i drugih uvjeta za rad Upravnih odjela te ustanova kojima je Sisačko-moslavačka županija osnivač, a čiji su objekti u kojima su obavljali djelatnost stradali u katastrofalnom potresu te radi poticanja gospodarstva koje također  ima negativne posljedice, a koje je izazvao katastrofalan potres, te radi povećanja kapaciteta iz područja socijalne skrbi.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BRAZLOŽENJE PROGRAMA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Kupnja nekretnin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ZAKONSKA I DRUGA OSNOVA NA KOJOJ SE ZASNIVA PROGRAM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lokalnoj i područnoj (regionalnoj) samouprav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kon o financiranju jedinica lokalne i područne (regionalne) samoupra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Statut Sisačko-moslavačke županije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Odluka </w:t>
            </w:r>
            <w:r>
              <w:rPr>
                <w:bCs/>
              </w:rPr>
              <w:t>o upravljanju i raspolaganju nekretninama, poslovnim udjelima i dionicama Sisačko-moslavačke županije</w:t>
            </w:r>
          </w:p>
          <w:p>
            <w:pPr>
              <w:pStyle w:val="Normal"/>
              <w:widowControl w:val="false"/>
              <w:suppressAutoHyphens w:val="false"/>
              <w:ind w:left="720" w:hanging="0"/>
              <w:rPr>
                <w:rFonts w:eastAsia="Times New Roman" w:cs="Times New Roman"/>
                <w:bCs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FF0000"/>
                <w:lang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ISHODIŠTE I POKAZATELJI NA KOJIMA SE ZASNIVAJU IZRAČUNI I OCJENE POTREBNIH SREDSTAV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Objekti koji su stradali u katastrofalnom potresu, a u kojima su se obavljale djelatnosti iz nadležnosti Sisačko-moslavačke županije, ustanove kojima je Sisačko-moslavačka županija osnivač, potrebe za poticanjem gospodarstva, potreba za povećanjem kapaciteta iz područja socijalne skrbi te stanje na tržištu nekretnina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TIGNUTI CILJEVI I REZULTATI PROGRAMA TEMELJENI NA POKAZATELJIMA USPJEŠNOSTI U PRETHODNOJ GODINI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/>
            </w:pPr>
            <w:r>
              <w:rPr/>
              <w:t xml:space="preserve">U prethodnoj proračunskoj godini nisu bila osigurana sredstva za ovu namjenu, a u ovoj se planiraju, s obzirom na to da je veliki broj objekata stradao u katastrofalnom potresu, pa je potrebno osigurati sredstva radi osiguranja prostora za obavljanje djelatnosti u čvrstim objektima, a ne u kontejnerskim objektima, te radi poticanja gospodarstva i </w:t>
            </w:r>
            <w:r>
              <w:rPr>
                <w:rFonts w:cs="Times New Roman"/>
              </w:rPr>
              <w:t>omogućavanja povećanja kapaciteta iz područja socijalne skrbi.</w:t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30fa2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eastAsia="hi-IN" w:bidi="hi-IN" w:val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qFormat/>
    <w:rsid w:val="005e68c0"/>
    <w:rPr>
      <w:rFonts w:ascii="Tahoma" w:hAnsi="Tahoma" w:eastAsia="Times New Roman" w:cs="Tahoma"/>
      <w:sz w:val="16"/>
      <w:szCs w:val="16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1" w:customStyle="1">
    <w:name w:val="Odlomak popisa1"/>
    <w:basedOn w:val="Normal"/>
    <w:qFormat/>
    <w:rsid w:val="00030fa2"/>
    <w:pPr>
      <w:ind w:left="708" w:hanging="0"/>
    </w:pPr>
    <w:rPr/>
  </w:style>
  <w:style w:type="paragraph" w:styleId="Standard" w:customStyle="1">
    <w:name w:val="Standard"/>
    <w:qFormat/>
    <w:rsid w:val="00030fa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Tahoma"/>
      <w:color w:val="auto"/>
      <w:kern w:val="2"/>
      <w:sz w:val="24"/>
      <w:szCs w:val="24"/>
      <w:lang w:eastAsia="zh-CN" w:bidi="hi-IN" w:val="hr-HR"/>
    </w:rPr>
  </w:style>
  <w:style w:type="paragraph" w:styleId="NormalWeb">
    <w:name w:val="Normal (Web)"/>
    <w:basedOn w:val="Normal"/>
    <w:qFormat/>
    <w:rsid w:val="00ef4def"/>
    <w:pPr>
      <w:widowControl/>
      <w:spacing w:lineRule="atLeast" w:line="100" w:before="28" w:after="119"/>
    </w:pPr>
    <w:rPr>
      <w:rFonts w:eastAsia="Times New Roman" w:cs="Times New Roman"/>
      <w:lang w:eastAsia="ar-SA" w:bidi="ar-SA"/>
    </w:rPr>
  </w:style>
  <w:style w:type="paragraph" w:styleId="BalloonText">
    <w:name w:val="Balloon Text"/>
    <w:basedOn w:val="Normal"/>
    <w:link w:val="TekstbaloniaChar"/>
    <w:qFormat/>
    <w:rsid w:val="005e68c0"/>
    <w:pPr>
      <w:widowControl/>
      <w:suppressAutoHyphens w:val="false"/>
    </w:pPr>
    <w:rPr>
      <w:rFonts w:ascii="Tahoma" w:hAnsi="Tahoma" w:eastAsia="Times New Roman"/>
      <w:kern w:val="0"/>
      <w:sz w:val="16"/>
      <w:szCs w:val="16"/>
      <w:lang w:eastAsia="hr-H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49</Words>
  <Characters>7124</Characters>
  <CharactersWithSpaces>835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2:00Z</dcterms:created>
  <dc:creator>win7</dc:creator>
  <dc:description/>
  <dc:language>en-US</dc:language>
  <cp:lastModifiedBy>Branka Simanovic</cp:lastModifiedBy>
  <cp:lastPrinted>2021-12-05T10:54:00Z</cp:lastPrinted>
  <dcterms:modified xsi:type="dcterms:W3CDTF">2021-12-10T13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