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Proračuna </w:t>
      </w:r>
      <w:r>
        <w:rPr>
          <w:b/>
          <w:sz w:val="28"/>
          <w:szCs w:val="28"/>
        </w:rPr>
        <w:t>Sisačko-moslavačke županije za 2022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Proračuna sadržan je u odredbi članka 39. stavak 1. Zakona o proračunu ("Narodne novine", broj 87/08, 136/12 i 15/15) </w:t>
      </w:r>
      <w:r>
        <w:rPr>
          <w:rFonts w:eastAsia="SimSun;宋体"/>
          <w:bCs/>
          <w:kern w:val="2"/>
          <w:lang w:eastAsia="zh-CN" w:bidi="hi-IN"/>
        </w:rPr>
        <w:t xml:space="preserve"> kojom je propisano da predstavničko tijelo donosi proračun do konca tekuće godine, te u odredbi članka 28. točka 3. Statuta Sisačko-moslavačke županije („</w:t>
      </w:r>
      <w:r>
        <w:rPr/>
        <w:t>Službeni glasnik Sisačko-moslavačke županije" broj 11/09, 5/10, 2/11, 3/13 , 5/18, 3/20-Pročišćeni tekst, 5/20 i 9/21</w:t>
      </w:r>
      <w:r>
        <w:rPr>
          <w:rFonts w:eastAsia="SimSun;宋体"/>
          <w:bCs/>
          <w:kern w:val="2"/>
          <w:lang w:eastAsia="zh-CN" w:bidi="hi-IN"/>
        </w:rPr>
        <w:t>) kojom je između ostalog propisano da Županijska skupština donosi proračun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Proračuna Sisačko-moslavačke županije za 2022. godinu rađen je sukladno Zakonu o proračunu i Uputama za izradu proračuna jedinica lokalne i područne (regionalne) samouprave za razdoblje 2022. - 2024. koje je dalo Ministarstvo financija.</w:t>
      </w:r>
    </w:p>
    <w:p>
      <w:pPr>
        <w:pStyle w:val="TextBody"/>
        <w:ind w:firstLine="360"/>
        <w:rPr/>
      </w:pPr>
      <w:r>
        <w:rPr/>
        <w:t>U sljedećem proračunskom razdoblju maksimalna koncentracija sredstva biti će usmjerena na obnovu nakon potresa koji je pogodio Sisačko-moslavačku županiju 28. i 29. prosinca 2020. godine.</w:t>
      </w:r>
    </w:p>
    <w:p>
      <w:pPr>
        <w:pStyle w:val="TextBody"/>
        <w:ind w:firstLine="360"/>
        <w:rPr/>
      </w:pPr>
      <w:r>
        <w:rPr/>
        <w:t>Sukladno članku 10. Zakona o obnovi zgrada oštećenih potresom na području Grada Zagreba, Krapinsko-zagorske županije, Zagrebačke županije, Sisačko-moslavačke županije i Karlovačke županije (NN 102/20, 10/21, 117/21) udio za decentralizirane funkcije od 6% za zdravstvo, školstvo, socijalnu skrb i vatrogastvo mogu se utrošiti u svrhu saniranja štete i obnove zbog potresa, tako da će i ta sredstva biti utrošena na saniranje rashoda koji su nastali kao posljedica potresa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isačko-moslavačke županije za 2022. godinu planiran je u iznosu od 1.853.099.630,79  kuna, a</w:t>
      </w:r>
      <w:r>
        <w:rPr/>
        <w:t xml:space="preserve"> sastoji se od vlastitih i namjenskih prihoda proračunskih korisnika (ustanove u školstvu, zdravstvu, socijalnoj skrbi, kulturi, zaštiti prirode i prostornog uređenja te Regionalnog koordinatora Sisačko-moslavačke županije) u iznosu od 974,5 milijarde kuna te prihoda i primitaka proračuna Sisačko-moslavačke županije u iznosu od 878,5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/>
        <w:t xml:space="preserve">Ukupni prihodi i primici sastoje se od prihoda poslovanja, prihoda od prodaje nefinancijske imovine, primitaka od financijske imovine i zaduživanja i vlastitih izvora </w:t>
      </w:r>
      <w:r>
        <w:rPr>
          <w:lang w:val="hr-HR"/>
        </w:rPr>
        <w:t>odnosno raspoloživih sredstava iz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highlight w:val="yellow"/>
          <w:lang w:val="hr-HR"/>
        </w:rPr>
      </w:pPr>
      <w:r>
        <w:rPr>
          <w:lang w:val="hr-HR"/>
        </w:rPr>
        <w:tab/>
        <w:t xml:space="preserve">Prihodi poslovanja planirani su u iznosu od 1,3 milijarde kuna, a </w:t>
      </w:r>
      <w:r>
        <w:rPr/>
        <w:t xml:space="preserve">sastoje se od prihoda od poreza, pomoći, prihoda od imovine, prihoda od upravnih i administrativnih pristojbi, prihoda od prodaje proizvoda i robe te pruženih usluga i prihoda od donacija, prihoda iz nadležnog proračuna i od HZZO-a temeljem ugovornih obveza. </w:t>
      </w:r>
      <w:r>
        <w:rPr>
          <w:lang w:val="hr-HR"/>
        </w:rPr>
        <w:t>U okviru prihoda poslovanja prihodi od poreza su planirani u iznosu od 72,3 milijuna kuna.</w:t>
      </w:r>
    </w:p>
    <w:p>
      <w:pPr>
        <w:pStyle w:val="Normal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Prihodi od poreza i prireza na dohodak planirani su u iznosu od 63,2 milijuna kuna, a sastoje se od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lang w:val="hr-HR"/>
        </w:rPr>
        <w:t>poreza i prireza na dohodak od nesamostalnog rada i drugih samostalnih djelatnosti u iznosu od 50,1 milijuna kuna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lang w:val="hr-HR"/>
        </w:rPr>
        <w:t>poreza i prireza na dohodak za decentralizirane funkcije u iznosu od 13,1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Nadležna Ministarstva su izradila planove minimalnih financijskih standarda za decentralizirane funkcije osnovnog školstva, srednjeg školstva, zdravstva i socijalne skrbi. Razlika između ostvarenih prihoda za decentralizirane funkcije u Županijskom proračunu i iznosa ukupnih izdataka za ove namjene ostvaruju se kroz pomoći izravnanja iz Ministarstva financija i te su pomoći u 2022. godini planirane u iznosu od 77,6 milijuna kuna što zajedno sa ostvarenim prihodom od poreza i prireza na dohodak za decentralizirane funkcije u županijskom proračunu u iznosu od 13,1 milijuna kuna čini ukupan prihod za decentralizirane funkcije osnovnog školstva, srednjeg školstva, zdravstva i socijalne skrbi u ukupnom iznosu od 90,7 milijuna kun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Vlastiti porezni prihodi Županijskog proračuna i to prihod od poreza na cestovna motorna vozila, poreza na plovne objekte i poreza na automate za zabavne igre te porez na imovinu planirani su u iznosu od 6,4 milijun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>
          <w:color w:val="000000"/>
        </w:rPr>
      </w:pPr>
      <w:r>
        <w:rPr/>
        <w:tab/>
      </w:r>
      <w:r>
        <w:rPr>
          <w:color w:val="000000"/>
        </w:rPr>
        <w:t>Pomoći iz inozemstva i od subjekata unutar općeg proračuna su planirane u iznosu od 700,1</w:t>
      </w:r>
      <w:r>
        <w:rPr>
          <w:color w:val="FF0000"/>
        </w:rPr>
        <w:t xml:space="preserve"> </w:t>
      </w:r>
      <w:r>
        <w:rPr>
          <w:color w:val="000000"/>
        </w:rPr>
        <w:t xml:space="preserve">milijuna kuna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imovine, odnosno prihodi od kamata, naknada za koncesiju, zakupa poljoprivrednog zemljišta, naknada za korištenje naftne luke, naftovoda i eksploataciju mineralnih sirovina, lovozakupnine i naknada za zadržavanje nezakonito izgrađene zgrade planirani su u iznosu od 16,6 milijuna kuna, a prihodi od upravnih i administrativnih pristojbi i prihodi po posebnim propisima planirani su u iznosu od 72,3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Prihodi od prodaje proizvoda i robe te pruženih usluga planirani su u iznosu od 44,7 milijuna kuna i odnose se na prihode naših proračunskih korisni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iz nadležnog proračuna i od HZZO-a temeljem ugovornih obveza se odnose na prihode zdravstvenih ustanova i planirani su u iznosu od 437,2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kazni, upravnih mjera i ostali prihodi planirani su u iznosu od 892 tisuće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rihodi od prodaje nefinancijske imovine planirani su u iznosu od 434 tisuće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mici od financijske imovine i zaduživanja planirani su u iznosu od 600,6 milijuna kuna, a odnose se na primitke od prodaje dionica i udjela trgovačkih društava u vlasništvu Županije u iznosu od 150 tisuća kuna te primljene kredite i zajmove od kreditnih i ostalih financijskih institucija u javnom sektoru  u iznosu od 2 tisuće kuna, primljene kredite i zajmove od kreditnih i ostalih financijskih institucija izvan javnog sektora u iznosu od 61,5 milijuna kuna, te primljenih zajmova od drugih razina vlasti u iznosu od 538,9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Ukupni rashodi i izdaci u Proračunu Sisačko-moslavačke županije za 2022. godinu planirani su u iznosu od 1.853.099.630,79  milijarde kuna, a sastoje se od rashoda poslovanja, rashoda za nabavu nefinancijske imovine i izdataka za financijsku imovinu i otplate zajmo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Rashodi za zaposlene, odnosno rashodi za plaće zaposlenih u upravnim tijelima Sisačko-moslavačke županije, rashodi za plaće za povećani zdravstveni standard i rashodi za zaposlene za sve proračunske korisnike planirane su u iznosu od 718,3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Materijalni rashodi, odnosno rashodi za naknade troškova zaposlenima, rashodi za materijal i energiju, rashodi za usluge i ostali rashodi poslovanja planirani su u iznosu od 309,5 milijuna kuna. U Proračunu za 2022. godinu, sukladno zakonskim propisima, materijalni rashodi svih proračunskih korisnika županijskog proračuna, a to su osnovne i srednje škole, centri za socijalnu skrb, domovi za starije i nemoćne osobe i zdravstvene ustanove planirani su po vrsti troška u materijalnim rashod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Financijski rashodi planirani su u iznosu od 6,8 milijuna kuna, a subvencije trgovačkim društvima, poljoprivrednicima i obrtnicima za poticanje razvoja poduzetništva i razvoja poljoprivrede planirane su u iznosu od 5,5 milijuna kuna.</w:t>
      </w:r>
    </w:p>
    <w:p>
      <w:pPr>
        <w:pStyle w:val="Normal"/>
        <w:jc w:val="both"/>
        <w:rPr>
          <w:highlight w:val="red"/>
          <w:lang w:val="hr-HR"/>
        </w:rPr>
      </w:pPr>
      <w:r>
        <w:rPr>
          <w:highlight w:val="red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Pomoći dane u inozemstvo i unutar općeg proračuna planirane su u iznosu od 9,6 milijuna kuna. U okviru pomoći unutar općeg proračuna osim pomoći općinama i gradovima Sisačko-moslavačke županije za tekuće i kapitalne izdatke, planirane su i pomoći za ogrjev socijalno ugroženim domaćinstvim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knade građanima i kućanstvima iz proračuna planirane su u iznosu od 4,4 milijuna kuna, a odnose se na stipendije za učenike i studente, kao i na prijevoz učenika srednjih škola, dok su ostali rashodi planirane u iznosu od 7,1 milijuna kuna, od toga tekuće donacije u iznosu od 6,7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Rashodi za nabavu nefinancijske imovine planirani su u iznosu od 753,2 milijuna kuna i to 246 tisuća kuna za rashode za nabavu neproizvedene dugotrajne imovine, 144,3 milijuna kuna za rashode za nabavu proizvedene dugotrajne imovine i 608,6 milijuna kuna za dodatna ulaganja na nefinancijskoj imovin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zdaci za financijsku imovinu i otplate zajmova planirani su u iznosu od 38,8 milijuna kuna, a odnose se na planirane obveze za izdana jamstva u iznosu od 200 tisuća kuna i na otplate glavnice primljenih zajmova u iznosu od 38,6 milijuna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U posebnom dijelu Proračuna Sisačko-moslavačke županije za 2022. godinu ukupni rashodi i izdaci u iznosu od 1.853.099.630,79  kuna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>
          <w:lang w:val="hr-HR"/>
        </w:rPr>
        <w:t xml:space="preserve">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  </w:t>
      </w:r>
      <w:r>
        <w:rPr/>
        <w:t>Prijedlog Proračuna Sisačko-moslavačke županije za 2022. godinu i projekcija za 2023. i 2024.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00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46:00Z</dcterms:created>
  <dc:creator>SLUŽBA ZA POSLOVE SKUPŠTINE</dc:creator>
  <dc:description/>
  <cp:keywords/>
  <dc:language>en-US</dc:language>
  <cp:lastModifiedBy>Marijana Klobučar Bobetko</cp:lastModifiedBy>
  <cp:lastPrinted>2019-11-04T08:29:00Z</cp:lastPrinted>
  <dcterms:modified xsi:type="dcterms:W3CDTF">2021-12-13T10:57:00Z</dcterms:modified>
  <cp:revision>10</cp:revision>
  <dc:subject/>
  <dc:title>O B R A Z L O Ž E N J E</dc:title>
</cp:coreProperties>
</file>