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Obrazloženje prijedloga Financijskog plana Upravnog odjela za proračun, financije i javnu nabavu za 2022.-2024. god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/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, Zakon o upravljanju državnom imovino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rPr/>
      </w:pPr>
      <w:r>
        <w:rPr>
          <w:b w:val="false"/>
        </w:rPr>
        <w:t>Sredstva za izvršenje Programa Javna uprava i administracija predviđena su u Proračunu Sisačko-moslavačke županije za 2022.-2024. godin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1800"/>
        <w:gridCol w:w="1800"/>
        <w:gridCol w:w="180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4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5.4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5.4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5.431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50.574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52.5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52.525,4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ganje u građevinske objek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RAZDOBLJU 2022.-2024. I POKAZATELJI USPJEŠNOSTI NA KOJIMA  SE ZASNIVAJU IZRAČUNI I OCJENA POTREBNIH SREDSTAVA ZA PROVOĐENJE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iljevi u poslovima vezanim uz postupke javne nabave u 2022. godini su osigurati najbolju vrijednost za novac u svim nabavama kako Županije, tako i kod njenih proračunskih korisnika, objediniti postupke javne nabave Županije i proračunskih korisnika, te povezati evidencije vezane uz javnu nabavu kroz informacijski sustav kako bi se osiguralo praćenje izvršavanja ugovornih obve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pješnost realizacije programa mjerit će se putem slijedećih pokazatelj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većanje broja korisnika uključenih u objedinjeni sustav naba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većanje broja objedinjenih naba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manjenje rashoda i izdataka za javnu nabavu kroz uštede postignute objedinjenim nabava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3:00Z</dcterms:created>
  <dc:creator>prpick</dc:creator>
  <dc:description/>
  <cp:keywords/>
  <dc:language>en-US</dc:language>
  <cp:lastModifiedBy>Marijana Klobučar Bobetko</cp:lastModifiedBy>
  <cp:lastPrinted>2020-11-12T14:38:00Z</cp:lastPrinted>
  <dcterms:modified xsi:type="dcterms:W3CDTF">2021-12-15T10:36:00Z</dcterms:modified>
  <cp:revision>22</cp:revision>
  <dc:subject/>
  <dc:title>2</dc:title>
</cp:coreProperties>
</file>