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LOŽENJE</w:t>
      </w:r>
    </w:p>
    <w:p>
      <w:pPr>
        <w:pStyle w:val="Normal"/>
        <w:spacing w:before="0" w:after="60"/>
        <w:jc w:val="center"/>
        <w:rPr/>
      </w:pPr>
      <w:r>
        <w:rPr>
          <w:rFonts w:cs="Calibri" w:ascii="Calibri" w:hAnsi="Calibri"/>
        </w:rPr>
        <w:t>Prijedloga Financijskog plana Zavoda za prostorno uređenje</w:t>
      </w:r>
    </w:p>
    <w:p>
      <w:pPr>
        <w:pStyle w:val="Normal"/>
        <w:spacing w:before="0" w:after="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isačko-moslavačke županije za 2022. godi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eastAsia="Arial Unicode MS" w:cs="Calibri"/>
          <w:b/>
          <w:b/>
          <w:color w:val="000000"/>
          <w:lang w:eastAsia="en-US"/>
        </w:rPr>
      </w:pPr>
      <w:r>
        <w:rPr>
          <w:rFonts w:eastAsia="Arial Unicode MS" w:cs="Calibri" w:ascii="Calibri" w:hAnsi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eastAsia="Arial Unicode MS" w:cs="Calibri"/>
          <w:b/>
          <w:b/>
          <w:color w:val="000000"/>
          <w:lang w:eastAsia="en-US"/>
        </w:rPr>
      </w:pPr>
      <w:r>
        <w:rPr>
          <w:rFonts w:eastAsia="Arial Unicode MS" w:cs="Calibri" w:ascii="Calibri" w:hAnsi="Calibri"/>
          <w:b/>
          <w:color w:val="000000"/>
          <w:lang w:eastAsia="en-US"/>
        </w:rPr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kladno odredbama Odluke o osnivanju Zavoda za prostorno uređenje Sisačko-moslavačke županije i Statuta Zavoda, izrađen je prijedlog Financijskog plana Zavoda za 2022. godinu, te je isti donijelo Upravno vijeće 25.10. 2021.godine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</w:rPr>
        <w:t xml:space="preserve">Polazne osnove za izradu Financijskog plana Zavoda za 2022. godinu su podaci o realiziranim troškovima Zavoda u proteklom razdoblju, izvješća o izvršavanju proračuna Sisačko-moslavačke županije, a kojim se osiguravaju sredstva za obavljanje redovite djelatnosti Zavoda te ostvareni i planirani prihodi koje će Zavod ostvariti obavljanjem vlastite djelatnosti na izradi dokumenata prostornog uređenja jedinica lokalne samouprave. </w:t>
      </w:r>
    </w:p>
    <w:p>
      <w:pPr>
        <w:pStyle w:val="Normal"/>
        <w:tabs>
          <w:tab w:val="clear" w:pos="708"/>
          <w:tab w:val="left" w:pos="900" w:leader="none"/>
        </w:tabs>
        <w:spacing w:before="0" w:after="100"/>
        <w:jc w:val="both"/>
        <w:rPr/>
      </w:pPr>
      <w:r>
        <w:rPr>
          <w:rFonts w:cs="Calibri" w:ascii="Calibri" w:hAnsi="Calibri"/>
        </w:rPr>
        <w:t xml:space="preserve">Napominjemo da u trenutku donošenja Financijskog plana Zavoda za 2022. godinu nije u potpunosti poznato izvršenje proračuna Sisačko-moslavačke županije (završni račun), kao niti prijedlog proračuna Županije za 2022. godinu kojim će se osiguravati sredstva Osnivača za osiguranje obavljanja redovite djelatnosti Zavoda.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</w:rPr>
        <w:t>Financijski plan je izrađen na osnovu dostupnih podataka, sukladno Uputama i smjernicama za izradu Financijskog plana, dostavljenim od Osnivača Zavoda te na temelju višegodišnjeg iskustva pri izradi Financijskih planova Zavod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40"/>
        <w:jc w:val="both"/>
        <w:outlineLvl w:val="0"/>
        <w:rPr>
          <w:rFonts w:ascii="Calibri" w:hAnsi="Calibri" w:eastAsia="Arial Unicode MS" w:cs="Calibri"/>
          <w:color w:val="000000"/>
          <w:lang w:eastAsia="en-US"/>
        </w:rPr>
      </w:pPr>
      <w:r>
        <w:rPr>
          <w:rFonts w:eastAsia="Arial Unicode MS" w:cs="Calibri" w:ascii="Calibri" w:hAnsi="Calibri"/>
          <w:color w:val="000000"/>
          <w:lang w:eastAsia="en-US"/>
        </w:rPr>
        <w:t xml:space="preserve">Financijski plan se sastoji od prikaza ukupnih prihoda i rashoda poslovanja u 2022. godini te Obrazloženj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40"/>
        <w:jc w:val="both"/>
        <w:outlineLvl w:val="0"/>
        <w:rPr>
          <w:rFonts w:ascii="Calibri" w:hAnsi="Calibri" w:eastAsia="Arial Unicode MS" w:cs="Calibri"/>
          <w:color w:val="000000"/>
          <w:lang w:eastAsia="en-US"/>
        </w:rPr>
      </w:pPr>
      <w:r>
        <w:rPr>
          <w:rFonts w:eastAsia="Arial Unicode MS" w:cs="Calibri" w:ascii="Calibri" w:hAnsi="Calibri"/>
          <w:color w:val="000000"/>
          <w:lang w:eastAsia="en-US"/>
        </w:rPr>
        <w:t>Ukupni planirani prihodi  i rashodi/ izdaci poslovanja Zavoda za 2022. godinu iznose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trHeight w:val="316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lang w:eastAsia="en-US"/>
              </w:rPr>
              <w:t>Ukupni prihodi poslovanja u 2022. godini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lang w:eastAsia="en-US"/>
              </w:rPr>
              <w:t>2.774.242,00 kn</w:t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Tekuće pomoći iz nenadležnog proraču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30.000.00 kn</w:t>
            </w:r>
          </w:p>
        </w:tc>
      </w:tr>
      <w:tr>
        <w:trPr>
          <w:trHeight w:val="418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Prihodi od imov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50,00kn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Vlastiti prihodi od pruženih uslu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380.000,00kn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Prihodi iz nadležnog  proraču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2.364.192,00kn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lang w:eastAsia="en-US"/>
              </w:rPr>
              <w:t>Sveukupni rashodi / izdaci poslovanja u 2021. god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lang w:eastAsia="en-US"/>
              </w:rPr>
              <w:t>2.774.242,00 kn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Rashodi poslovan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2.727.742,00 kn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Rashodi za projek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600" w:hanging="0"/>
              <w:jc w:val="right"/>
              <w:outlineLvl w:val="0"/>
              <w:rPr>
                <w:rFonts w:ascii="Calibri" w:hAnsi="Calibri" w:eastAsia="Arial Unicode MS" w:cs="Calibri"/>
                <w:color w:val="00000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lang w:eastAsia="en-US"/>
              </w:rPr>
              <w:t>46.500,00kn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eastAsia="Arial Unicode MS" w:cs="Calibri"/>
          <w:color w:val="000000"/>
          <w:sz w:val="22"/>
          <w:szCs w:val="22"/>
          <w:lang w:eastAsia="en-US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Calibri" w:hAnsi="Calibri" w:eastAsia="Arial Unicode MS" w:cs="Calibri"/>
          <w:color w:val="000000"/>
          <w:sz w:val="22"/>
          <w:szCs w:val="22"/>
          <w:lang w:eastAsia="en-US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avno u tekstu se daje detaljniji prikaz Planiranih prihoda Zavoda za 2022. godinu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Exo;Courier New" w:hAnsi="Exo;Courier New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5532120" cy="551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Exo;Courier New" w:hAnsi="Exo;Courier New" w:cs="Arial"/>
          <w:color w:val="000000"/>
          <w:sz w:val="22"/>
          <w:szCs w:val="22"/>
        </w:rPr>
      </w:pPr>
      <w:r>
        <w:rPr>
          <w:rFonts w:cs="Arial" w:ascii="Exo;Courier New" w:hAnsi="Exo;Courier New"/>
          <w:color w:val="000000"/>
          <w:sz w:val="22"/>
          <w:szCs w:val="22"/>
        </w:rPr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JENA PLANIRANIH PRIHODA I RASHODA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što je vidljivo iz tabelarnog prikaza Financijskog plana ukupni prihodi Zavoda za 2022. godinu iznose 2.774.242,00 kuna, a sastoje se od prihoda iz nadležnog županijskog proračuna (2.364.192,00 kn), planiranih vlastitih prihoda Zavoda (380.050,00 kn) i pomoći iz nenadležnog proračuna (Ministarstvo prostornoga uređenja, graditeljstva i državne imovine)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hodi proračuna Sisačko-moslavačke županije koristit će se za pokriće redovite djelatnosti Zavoda koja je utvrđena Zakonom o prostornom uređenju („Narodne novine“, broj 153/13, 65/17, 114/18 i 39/19) i Statutom Zavoda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poređujući planirana sredstva za 2022. godinu (2.774.242,00 kn) sa sredstvima iz Financijskog plana Zavoda za 2021. godinu 2.672.150,00 kn) vidljivo je da su povećana za iznos od 102.092,00 kn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većanja prihoda su vidljiva na stavkama iz nenadležnog proračuna, vlastitog prihoda te povećanja  rashoda za zakup poslovnog prostora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anjenje je nastalo na projektu brownfield koji je otkazan do daljnjeg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irana potraživanja proračunskih sredstava u odnosu na važeći proračun iz 2021. godine su manja za 283,00 kn. 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ed sredstava iz županijskog proračuna Zavod planira, tijekom 2022. godine, obavljanjem vlastite djelatnosti (izrada dokumenta prostornog uređenja) za jedinice lokalne samouprave ostvariti prihod u iznosu od 180.000,00 kn. Ova sredstva pretežno će se koristiti za osiguranje materijalnih i tehničkih uvjeta za izvršenje povjerenih i preuzetih poslova na izradi dokumenata prostornog uređenja za jedinica lokalne samouprave.</w:t>
      </w:r>
    </w:p>
    <w:p>
      <w:pPr>
        <w:pStyle w:val="Normal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upno planirani vlastiti prihod u iznosu od 380.050,00 kuna raspoređen je po pozicijama Financijskog plana na sljedeći način:</w:t>
      </w:r>
    </w:p>
    <w:p>
      <w:pPr>
        <w:pStyle w:val="Normal"/>
        <w:spacing w:before="0" w:after="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nancijski rashodi……………………………………………………...        50,00 kuna</w:t>
      </w:r>
    </w:p>
    <w:p>
      <w:pPr>
        <w:pStyle w:val="Normal"/>
        <w:spacing w:before="0" w:after="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shodi za zaposlene………………………………………….....     60.000,00 kuna</w:t>
      </w:r>
    </w:p>
    <w:p>
      <w:pPr>
        <w:pStyle w:val="Normal"/>
        <w:spacing w:before="0" w:after="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jalni rashodi………………………………………………..     174.000,00 kuna</w:t>
      </w:r>
    </w:p>
    <w:p>
      <w:pPr>
        <w:pStyle w:val="Normal"/>
        <w:spacing w:before="0" w:after="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shodi za nabavu proizvedene dugotrajne imovine… 104.500,00 kuna</w:t>
      </w:r>
    </w:p>
    <w:p>
      <w:pPr>
        <w:pStyle w:val="Normal"/>
        <w:pBdr>
          <w:bottom w:val="single" w:sz="4" w:space="1" w:color="000000"/>
        </w:pBdr>
        <w:spacing w:before="0" w:after="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rada i razvoj geoportala………………………………………...     41.500,00 kuna</w:t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eukupno………………………………………………………………….380.050,00 kuna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a ovaj način raspoređeni vlastiti prihodi i prihodi koje će Zavod ostvariti iz proračuna Sisačko-moslavačke županije osiguravaju normalan rad Zavoda, mogućnost poboljšanja rada i usavršavanja zaposlenika.</w:t>
      </w:r>
    </w:p>
    <w:p>
      <w:pPr>
        <w:pStyle w:val="Normal"/>
        <w:spacing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čekivati je da će nakon donošenja proračuna Sisačko-moslavačke županije za 2022. godinu, kao i izrade završnog računa Zavoda za 2021. godinu, biti potrebno donijeti izmjene i dopune ovog Financijskog plana, kojima će se realnije utvrditi financijski prihodi i rashodi Zavoda u 2022. godini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</w:rPr>
        <w:t xml:space="preserve">Donošenjem ovog Financijskog plana osigurava se normalno funkcioniranje Zavoda u 2022. godine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6" w:gutter="0" w:header="708" w:top="1560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RAVNATELJ: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     Domagoj Orlić, dipl.ing.prom.</w:t>
      </w:r>
    </w:p>
    <w:p>
      <w:pPr>
        <w:sectPr>
          <w:type w:val="continuous"/>
          <w:pgSz w:w="11906" w:h="16838"/>
          <w:pgMar w:left="1418" w:right="1416" w:gutter="0" w:header="708" w:top="1560" w:footer="708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 xml:space="preserve">               </w:t>
      </w:r>
    </w:p>
    <w:p>
      <w:pPr>
        <w:sectPr>
          <w:type w:val="continuous"/>
          <w:pgSz w:w="11906" w:h="16838"/>
          <w:pgMar w:left="1418" w:right="1416" w:gutter="0" w:header="708" w:top="1560" w:footer="708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continuous"/>
      <w:pgSz w:w="11906" w:h="16838"/>
      <w:pgMar w:left="1418" w:right="1416" w:gutter="0" w:header="708" w:top="1560" w:footer="708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o">
    <w:altName w:val="Courier New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xo;Courier New" w:hAnsi="Exo;Courier New" w:cs="Exo;Courier New"/>
        <w:sz w:val="20"/>
        <w:szCs w:val="20"/>
      </w:rPr>
    </w:pPr>
    <w:r>
      <w:rPr>
        <w:rFonts w:eastAsia="Exo;Courier New" w:cs="Exo;Courier New" w:ascii="Exo;Courier New" w:hAnsi="Exo;Courier New"/>
        <w:sz w:val="20"/>
        <w:szCs w:val="20"/>
      </w:rPr>
      <w:t xml:space="preserve">            </w:t>
    </w:r>
    <w:r>
      <w:rPr>
        <w:rFonts w:cs="Exo;Courier New" w:ascii="Exo;Courier New" w:hAnsi="Exo;Courier New"/>
        <w:sz w:val="20"/>
        <w:szCs w:val="20"/>
      </w:rPr>
      <w:fldChar w:fldCharType="begin"/>
    </w:r>
    <w:r>
      <w:rPr>
        <w:sz w:val="20"/>
        <w:szCs w:val="20"/>
        <w:rFonts w:cs="Exo;Courier New" w:ascii="Exo;Courier New" w:hAnsi="Exo;Courier New"/>
      </w:rPr>
      <w:instrText xml:space="preserve"> PAGE </w:instrText>
    </w:r>
    <w:r>
      <w:rPr>
        <w:sz w:val="20"/>
        <w:szCs w:val="20"/>
        <w:rFonts w:cs="Exo;Courier New" w:ascii="Exo;Courier New" w:hAnsi="Exo;Courier New"/>
      </w:rPr>
      <w:fldChar w:fldCharType="separate"/>
    </w:r>
    <w:r>
      <w:rPr>
        <w:sz w:val="20"/>
        <w:szCs w:val="20"/>
        <w:rFonts w:cs="Exo;Courier New" w:ascii="Exo;Courier New" w:hAnsi="Exo;Courier New"/>
      </w:rPr>
      <w:t>2</w:t>
    </w:r>
    <w:r>
      <w:rPr>
        <w:sz w:val="20"/>
        <w:szCs w:val="20"/>
        <w:rFonts w:cs="Exo;Courier New" w:ascii="Exo;Courier New" w:hAnsi="Exo;Courier New"/>
      </w:rPr>
      <w:fldChar w:fldCharType="end"/>
    </w:r>
  </w:p>
  <w:p>
    <w:pPr>
      <w:pStyle w:val="Footer"/>
      <w:rPr>
        <w:rFonts w:ascii="Exo;Courier New" w:hAnsi="Exo;Courier New" w:cs="Exo;Courier New"/>
        <w:sz w:val="20"/>
        <w:szCs w:val="20"/>
      </w:rPr>
    </w:pPr>
    <w:r>
      <w:rPr>
        <w:rFonts w:cs="Exo;Courier New" w:ascii="Exo;Courier New" w:hAnsi="Exo;Courier Ne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hanging="14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Exo;Courier New" w:hAnsi="Exo;Courier New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slov4Char">
    <w:name w:val="Naslov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slov5Char">
    <w:name w:val="Naslov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slov6Char">
    <w:name w:val="Naslov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slov7Char">
    <w:name w:val="Naslov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slov8Char">
    <w:name w:val="Naslov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slov9Char">
    <w:name w:val="Naslov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PodnaslovChar">
    <w:name w:val="Podnaslov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BezproredaChar">
    <w:name w:val="Bez prored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2:00Z</dcterms:created>
  <dc:creator>ZAVOD ZA PROSTORNO UREĐENJESISAČKO - MOSLAVAČKE ŽUPANIJE</dc:creator>
  <dc:description/>
  <cp:keywords/>
  <dc:language>en-US</dc:language>
  <cp:lastModifiedBy>Graditeljstvo Sisak5</cp:lastModifiedBy>
  <cp:lastPrinted>2019-02-14T15:33:00Z</cp:lastPrinted>
  <dcterms:modified xsi:type="dcterms:W3CDTF">2021-12-01T11:47:00Z</dcterms:modified>
  <cp:revision>3</cp:revision>
  <dc:subject>U RAZDOBLJU OD 01.01. - 31.12..2018. GODINE</dc:subject>
  <dc:title>IZVJEŠĆE O OSTVARENJU GODIŠNJEG PROGRAMA RADA ZAVODA ZA PROSTORNO UREĐENJE SISAČKO-MOSLAVAČKE ŽUPANIJE</dc:title>
</cp:coreProperties>
</file>