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Odlomakpopisa"/>
        <w:spacing w:lineRule="auto" w:line="240"/>
        <w:ind w:left="70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KAZ MANJKA ODNOSNO VIŠKA JLP®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lang w:val="hr-HR"/>
        </w:rPr>
        <w:tab/>
        <w:t xml:space="preserve">U razdoblju od 1. siječnja do 30. lipnja 2022. godine ostvaren je manjak prihoda nad rashodima u iznosu -48.063.992,42 milijuna kuna. </w:t>
      </w:r>
      <w:r>
        <w:rPr>
          <w:rFonts w:cs="Arial" w:ascii="Arial" w:hAnsi="Arial"/>
          <w:color w:val="000000"/>
          <w:lang w:val="hr-HR"/>
        </w:rPr>
        <w:t>Manjak u razdoblju 1. siječnja do 30. lipnja 2022. s prenesenim manjkom sa stanjem 31.12.2021. koji je bio -207.856.207,02 kuna iznosi -255.920.199,44 milijuna kuna. Od tog iznosa 58,7 se odnosi na višak Sisačko-moslavačke županije, a -314,6 milijuna se odnosi na manjak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23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2-08-30T05:29:00Z</dcterms:modified>
  <cp:revision>4</cp:revision>
  <dc:subject/>
  <dc:title>IZVJEŠTAJ O KORIŠTENJU PRORAČUNSKE ZALIHE</dc:title>
</cp:coreProperties>
</file>