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DRUGIH IZMJENA I DOPUNA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ZA 2022. GOD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, potporama tradicijskim i umjetničkim obrtima i potporama za stručno usavršavanje i osposobljavanje osnažit ć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Razvojnom agencijom SIMORA d.o.o. u cilju jačanja poduzetničke infrastruktu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Razvoj gospodarstva u proračunu Sisačko-moslavačke županije za 2022. godinu planirano je ukupno 3.574.500,00 kn. Iznos se povećava za 1.000,00 kn sukladno realizaciji.  </w:t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i iznos sredstava za tu namjenu u proračunu za 2022. godinu je 13.638.043,00 kn. Sredstva ostaju nepromijenjen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hrana stanovništva stradalog u potresu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redstva se odnose na prehranu stanovnika stradalih u potresu iz izvora Fond solidarnosti EU. Planirana su na razini od 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0.083.803,96 kn. Sisačko-moslavačka županija osigurava obroke za oko 1600 stanovnika svakodnevno.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5.365.000,00 kn te se povećavaju za 200.000,00 kn sukladno planu realizacije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„Održivi regionalni razvoj uključivanjem prirodne baštine kroz osnivanje edukativno prezentacijskog centra NATURA SMŽ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 je u provedbi i sufinancirani je sredstvima EU programa, a nositelj je Sisačko-moslavačka županija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artneri projekta:</w:t>
            </w:r>
            <w:r>
              <w:rPr>
                <w:rFonts w:cs="Arial" w:ascii="Arial" w:hAnsi="Arial"/>
                <w:sz w:val="20"/>
                <w:szCs w:val="20"/>
              </w:rPr>
              <w:t xml:space="preserve"> Javna ustanova za upravljanje zaštićenim prirodnim vrijednostima Sisačko-moslavačke županij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vna ustanova Regionalni koordinator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projekta „Održivi regionalni razvoj uključivanjem prirodne baštine kroz osnivanje edukativno prezentacijskog centra NATURA SMŽ“ je adaptacija postojeće upravne zgrade Opće bolnice Sisak u Petrinji u zgradu edukativno – prezentacijskog centra, izgradnja nove zgrade, uređenje edukativnog parka s poučno –  tematskim stazama, izgradnja i uređenje vidikovaca i informacijskih točaka. Unutar projekta razvijat će se edukativni i volonterski programi te osigurati izložbeni prostor lokalnih proizvoda i suvenira. Projekt ima za cilj povećanje privlačnosti odredišta prirodne baštine Sisačko-moslavačke županije kako bi se potaknuo regionalni razvoj i gospodarski rast SMŽ. Za provedbu projekta NATURA SMŽ u proračunu SMŽ za 2022. godinu je planiran iznos od 8.516.928,38 k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redstva ostaju nepromijenjen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NATURA - POT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za 2022. godinu sredstva su osiguranja za sufinanciranje troškova sanacije Centra u iznosu 573.600,00 kn.</w:t>
            </w: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Planirana sredstva se odnose na sufinanciranje troškova sanacije od strane Županije (15%) te   na plaćanje troškova sufinanciranja sanacije u iznosu od 487.560,00 kn (85%) od strane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Ministarstva regionalnog razvoja i fondova EU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edstva ostaju nepromijenjena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 Sredstva se povećavaju na 621.304.705,81 kn, što je iznos potreban za obnovu infrastrukture za čiju obnovu je zadužena Sisačko-moslavačka županija, a većinom se osiguravaju iz Fonda solidarnosti EU. </w:t>
              <w:tab/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36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985"/>
        <w:gridCol w:w="49"/>
        <w:gridCol w:w="239"/>
        <w:gridCol w:w="7392"/>
        <w:gridCol w:w="50"/>
        <w:gridCol w:w="60"/>
        <w:gridCol w:w="43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lanskog dokumenta Masterplana prometnog razvoja SMŽ, izrada prometnog modela „Funkcionalne regija središnja Hrvatska“   na području Sisačko-moslavačke županije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spomenutog programa u Proračunu SMŽ za 2022. godinu je planirano ukupno 2.310.000,00 kn. Sredstva ostaju nepromijenjena.       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ćenje provedbe ciljeva i mjera Master plana prometnog razvoja Sisačko-moslavačke županije, održavan prometni model i započet rad na izradi mreža linija za područje Sisačko-moslavačke županije s iznosima potrebnih financijskih sredstava za tu namje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1:00Z</dcterms:created>
  <dc:creator>Korisnik</dc:creator>
  <dc:description/>
  <cp:keywords/>
  <dc:language>en-US</dc:language>
  <cp:lastModifiedBy>Darjan Vlahov</cp:lastModifiedBy>
  <cp:lastPrinted>2021-12-01T10:17:00Z</cp:lastPrinted>
  <dcterms:modified xsi:type="dcterms:W3CDTF">2022-12-14T09:01:00Z</dcterms:modified>
  <cp:revision>2</cp:revision>
  <dc:subject/>
  <dc:title/>
</cp:coreProperties>
</file>