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I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  <w:t>RAZDJEL 017 UPRAVNI ODJEL ZA POSLOVE SKUPŠTINE,PRAV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U okviru svog djelokruga Upravni odjel za poslove skupštine, pravne i opće poslove obavlja sljedeće poslove: 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ipremu i organizaciju rada sjednica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ipremu i izradu nacrta općih i drugih akata koje donosi župan, Županijska skupština i njena radna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a i druga stručna mišljenja u vezi s radom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normativnu obradu akata koje upravna tijela Županije predlažu na donošenje Županijskoj skupštini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stručne i administrativne poslove za potrebe predsjednika, potpredsjednika i vijećnika Županijske skupštine te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edlaganje mjera za unaprjeđenje funkcioniranja područne (regionalne) samouprav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uređivanje službenog glasila Županije, pripremu i normativnu obradu konačnih tekstova akata  župana i Županijske skupštine za objavu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avne poslove i davanje pravnih savjeta i mišljenja za potrebe upravnih tijela Županije i tijela Županij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e, stručne i administrativne poslove vezano za sudske spor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rješava u upravnim stvarima u prvom stupnju sukladno posebnim propisim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stručne i administrativne poslove za potrebe Službeničkog sud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 xml:space="preserve">izrada općih i drugih akata vezano uz upravljanje nekretninama u vlasništvu Županije, 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avne i druge stručne poslove vezane uz nekretnine u vlasništv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oslove uredskog poslovanja, otpreme pošte i vođenje arhive za sva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određivanje brojčanih oznaka stvaralaca i primalaca akata na područj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tekuće održavanje imovine županije koju koriste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vodi brigu o održavanju i tehničkoj ispravnosti i korištenju službenih vozi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omoćno-tehničke poslove kojima se osigurava rad svih upravnih tijel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sudjelovanje u provedbi projekata sufinanciranih iz fondova Europske unije i državnih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sudjelovanje u izradi strateških i ostalih dokumenat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druge poslove utvrđene posebnim zakonom, drugim propisom, aktom Županijske skupštine ili župana. </w:t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ab/>
              <w:t>Upravni odjel za poslove Skupštine, pravne i opće poslove obavlja i povjerene poslove državne uprave određene zakonom.</w:t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ktivnosti: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100001 Izvršna uprava i administracija Odj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4 Političke stranke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100011 Službenički sud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b/>
              </w:rPr>
              <w:t>K100013 Uredsko opremanje administracij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Style w:val="Zadanifontodlomka"/>
                <w:rFonts w:cs="Times New Roman"/>
                <w:bCs/>
              </w:rPr>
              <w:t>naknada za predsjednika i ostalih članova Županijske skupštine, članova radnih tijela, redovitog financiranje političkih stranaka koje imaju vijećnike u Županijskoj skupštini Sisačko-moslavačke županije i materijalnih i drugih uvjeta za rad Službeničkog suda u Sisačko-moslavačkoj županij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widowControl/>
              <w:suppressAutoHyphens w:val="false"/>
              <w:spacing w:before="0" w:after="100"/>
              <w:jc w:val="both"/>
              <w:rPr/>
            </w:pPr>
            <w:r>
              <w:rPr>
                <w:rStyle w:val="Zadanifontodlomka"/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Aktivnost Izvršna uprava i administracija odjela, Županijska skupština i radna tijela Skupštine i župana, političke stranke, Službenički sud, uredsko opremanje i administracija planirana su sredstva u iznosu od 7.929.000,00 kuna, a ista se povećavaju za 1.717.236,00 kuna. Aktivnost Izvršna uprava i administracija odjela povećava se za 1.772.236,00 kuna, a s obzirom na dosadašnju realizaciju, a vezano uz poskupljenje energenata, komunalnih usluga i potrebe za povećanjem sredstava za tekuće održavanje objekata. Aktivnost Županijska skupština i radna tijela Skupštine i župana umanjuju se za 140.000,00 kuna, a  s obzirom na dosadašnju realizaciju te s obzirom na projekciju troškova do kraja 2022. godine. Aktivnosti Političke stranke i Službenički sud ostaju na razini planiranih sredstava. Kapitalni projekt Uredsko opremanje i administracija povećava se za 85.000,00 kuna, a s obzirom na potrebe zamjene računalne opreme potrebne za rad službenika.</w:t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100014 Ulaganje u objekt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tehničkih i drugih uvjeta za rad Upravnih odjela te ustanova kojima je Sisačko-moslavačka županija osnivač, a čiji su objekti u kojima su obavljali djelatnost stradali u katastrofalnom potresu te radi poticanja gospodarstva koje također  ima negativne posljedice, a koje je izazvao katastrofalan potres, te radi povećanja kapaciteta iz područja socijalne skrb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  <w:bCs/>
              </w:rPr>
              <w:t>Kupnja nekretni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kapitalni projekt Ulaganja u objekte planirana su sredstva u iznosu od 17.152.989,95 kuna, a ista se umanjuju za 3.507.695,07 kuna, a s obzirom na završene postupke kupnje nekretnina, odnosno sklopljene ugovore o kupoprodaji.</w:t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/>
    </w:rPr>
  </w:style>
  <w:style w:type="character" w:styleId="WWCharLFO1LVL4">
    <w:name w:val="WW_CharLFO1LVL4"/>
    <w:qFormat/>
    <w:rPr>
      <w:rFonts w:ascii="Symbol" w:hAnsi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/>
    </w:rPr>
  </w:style>
  <w:style w:type="character" w:styleId="WWCharLFO1LVL7">
    <w:name w:val="WW_CharLFO1LVL7"/>
    <w:qFormat/>
    <w:rPr>
      <w:rFonts w:ascii="Symbol" w:hAnsi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/>
    </w:rPr>
  </w:style>
  <w:style w:type="character" w:styleId="WWCharLFO2LVL4">
    <w:name w:val="WW_CharLFO2LVL4"/>
    <w:qFormat/>
    <w:rPr>
      <w:rFonts w:ascii="Symbol" w:hAnsi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/>
    </w:rPr>
  </w:style>
  <w:style w:type="character" w:styleId="WWCharLFO2LVL7">
    <w:name w:val="WW_CharLFO2LVL7"/>
    <w:qFormat/>
    <w:rPr>
      <w:rFonts w:ascii="Symbol" w:hAnsi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1"/>
    <w:qFormat/>
    <w:pPr>
      <w:tabs>
        <w:tab w:val="clear" w:pos="709"/>
      </w:tabs>
      <w:suppressAutoHyphens w:val="true"/>
      <w:ind w:left="708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4</Pages>
  <Words>905</Words>
  <Characters>5165</Characters>
  <CharactersWithSpaces>605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7:00Z</dcterms:created>
  <dc:creator>Marijana</dc:creator>
  <dc:description/>
  <dc:language>en-US</dc:language>
  <cp:lastModifiedBy>Korisnik</cp:lastModifiedBy>
  <cp:lastPrinted>2022-07-07T12:17:00Z</cp:lastPrinted>
  <dcterms:modified xsi:type="dcterms:W3CDTF">2022-12-14T09:02:00Z</dcterms:modified>
  <cp:revision>3</cp:revision>
  <dc:subject/>
  <dc:title/>
</cp:coreProperties>
</file>