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O B R A Z L O Ž E N J E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 xml:space="preserve">uz Prijedlog II. Izmjena i dopuna Proračuna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Sisačko-moslavačke županije za 2022. godinu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PRAVNI TEMELJ ZA DONOŠENJE IZMJENA I DOPUNA PRORAČUN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/>
      </w:pPr>
      <w:r>
        <w:rPr/>
        <w:tab/>
        <w:t xml:space="preserve">Pravni temelj za donošenje Izmjena i dopuna Proračuna Sisačko-moslavačke županije sadržan je u odredbi članka 45. Zakona o proračunu ("Narodne novine", broj 144/21) </w:t>
      </w:r>
      <w:r>
        <w:rPr>
          <w:rFonts w:eastAsia="SimSun;宋体" w:cs="Tahoma"/>
          <w:bCs/>
          <w:kern w:val="2"/>
          <w:lang w:eastAsia="zh-CN" w:bidi="hi-IN"/>
        </w:rPr>
        <w:t>kojom je propisano da se Izmjene i dopune Proračuna provode po postupku za donošenje proračuna, te u odredbi članka 28. točka 3. Statuta Sisačko-moslavačke županije  ("Službeni glasnik Sisačko-moslavačke županije" broj 11/09, 5/10, 2/11, 3/13, 5/18,3/20- pročišćeni tekst, 5/20 i 9/21)  kojom je između ostalog propisano da Županijska skupština donosi Izmjene i dopune proračuna Županije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SimSun;宋体" w:cs="Tahoma"/>
          <w:bCs/>
          <w:kern w:val="2"/>
          <w:lang w:val="hr-HR" w:eastAsia="zh-CN" w:bidi="hi-IN"/>
        </w:rPr>
      </w:pPr>
      <w:r>
        <w:rPr>
          <w:rFonts w:eastAsia="SimSun;宋体" w:cs="Tahoma"/>
          <w:bCs/>
          <w:kern w:val="2"/>
          <w:lang w:val="hr-HR" w:eastAsia="zh-CN" w:bidi="hi-IN"/>
        </w:rPr>
      </w:r>
    </w:p>
    <w:p>
      <w:pPr>
        <w:pStyle w:val="TextBody"/>
        <w:rPr>
          <w:rFonts w:eastAsia="SimSun;宋体" w:cs="Tahoma"/>
          <w:b/>
          <w:b/>
          <w:bCs/>
          <w:kern w:val="2"/>
          <w:lang w:val="hr-HR" w:eastAsia="zh-CN" w:bidi="hi-IN"/>
        </w:rPr>
      </w:pPr>
      <w:r>
        <w:rPr>
          <w:rFonts w:eastAsia="SimSun;宋体" w:cs="Tahoma"/>
          <w:b/>
          <w:bCs/>
          <w:kern w:val="2"/>
          <w:lang w:val="hr-HR" w:eastAsia="zh-CN" w:bidi="hi-IN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OBRAZLOŽENJE PRIJEDLOGA IZMJENA I DOPUNA PRORAČUNA</w:t>
      </w:r>
    </w:p>
    <w:p>
      <w:pPr>
        <w:pStyle w:val="TextBody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t>Prijedlog Izmjena i dopuna Proračuna Sisačko-moslavačke županije za 2022. godinu rađen je sukladno Zakonu o proračunu.</w:t>
      </w:r>
    </w:p>
    <w:p>
      <w:pPr>
        <w:pStyle w:val="Normal"/>
        <w:jc w:val="both"/>
        <w:rPr/>
      </w:pPr>
      <w:r>
        <w:rPr>
          <w:lang w:val="hr-HR"/>
        </w:rPr>
        <w:tab/>
      </w:r>
      <w:r>
        <w:rPr/>
        <w:t>Osnovni razlog zbog kojeg se pristupilo izradi Izmjena i dopuna Proračuna Sisačko-moslavačke županije za 2022. godinu je usklađivanje izvora zbog projekata koji se financiraju iz Fonda solidarnosti i ostalih izvor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ab/>
        <w:t xml:space="preserve">Ukupni prihodi i primici kao i ukupni rashodi i izdaci u II. Izmjenama i dopunama proračuna Sisačko-moslavačke županije za 2022. godinu povećani su sa </w:t>
      </w:r>
      <w:r>
        <w:rPr>
          <w:lang w:val="hr-HR" w:eastAsia="hr-HR"/>
        </w:rPr>
        <w:t xml:space="preserve">2.051.597.033,63 </w:t>
      </w:r>
      <w:r>
        <w:rPr/>
        <w:t xml:space="preserve">kuna na </w:t>
      </w:r>
      <w:r>
        <w:rPr>
          <w:lang w:val="hr-HR" w:eastAsia="hr-HR"/>
        </w:rPr>
        <w:t xml:space="preserve">2.145.681.469,16  </w:t>
      </w:r>
      <w:r>
        <w:rPr/>
        <w:t>kuna odnosno veći  su za 94,1</w:t>
      </w:r>
      <w:r>
        <w:rPr>
          <w:lang w:val="hr-HR" w:eastAsia="hr-HR"/>
        </w:rPr>
        <w:t xml:space="preserve"> </w:t>
      </w:r>
      <w:r>
        <w:rPr/>
        <w:t xml:space="preserve">milijun kun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 xml:space="preserve">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/>
        <w:tab/>
        <w:t>Ukupni prihodi i primici sastoje se od prihoda od poreza, pomoći, prihoda od imovine, prihoda od upravnih i administrativnih pristojbi, prihoda od prodaje proizvoda i robe te pruženih usluga i prihoda od donacija, prihoda od nadležnog proračuna i od HZZO-a temeljem ugovornih obveza, prihoda od prodaje nefinancijske imovine, primitaka od financijske imovine i zaduživanja i vlastitih izv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U izmjenama i dopunama Proračuna Sisačko-moslavačke županije za 2022. godinu prihodi poslovanja su povećani sa 1.963.410.216,87 kuna na 2.055.315.622,45 kuna odnosno veći  su za </w:t>
      </w:r>
      <w:r>
        <w:rPr>
          <w:lang w:val="hr-HR" w:eastAsia="hr-HR"/>
        </w:rPr>
        <w:t xml:space="preserve">91,9 </w:t>
      </w:r>
      <w:r>
        <w:rPr/>
        <w:t xml:space="preserve">milijuna kuna zbog poravnanja izvora pomoći iz Fonda solidarnosti te povećanja prihoda od poreza i prireza na dohodak od nesamostalnog rada te naknade za korištenje mineralnih sirovina jer je izvršenje veće od planiranog. </w:t>
      </w:r>
    </w:p>
    <w:p>
      <w:pPr>
        <w:pStyle w:val="Normal"/>
        <w:ind w:firstLine="720"/>
        <w:jc w:val="both"/>
        <w:rPr>
          <w:lang w:val="hr-HR" w:eastAsia="hr-HR"/>
        </w:rPr>
      </w:pPr>
      <w:r>
        <w:rPr/>
        <w:t xml:space="preserve">U okviru prihoda poslovanja prihodi od poreza su povećani za 4,4 mil kuna  na </w:t>
      </w:r>
      <w:r>
        <w:rPr>
          <w:bCs/>
          <w:color w:val="000000"/>
          <w:lang w:val="hr-HR" w:eastAsia="hr-HR"/>
        </w:rPr>
        <w:t>79,3 milijun kuna</w:t>
      </w:r>
      <w:r>
        <w:rPr>
          <w:lang w:val="hr-HR" w:eastAsia="hr-HR"/>
        </w:rPr>
        <w:t xml:space="preserve"> zbog povećanog ostvarenja od planiranog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moći iz inozemstva i od subjekata unutar općeg proračuna su povećane sa 1.307.776.169  milijarde kuna  kuna na 1.395.036.865  milijarde kuna, odnosno veći su za 87,3 milijuna kuna zbog usklađivanja izvora pomoći iz Fonda solidarnosti i ostalih izvora iz državnog proračuna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720"/>
        <w:jc w:val="both"/>
        <w:rPr/>
      </w:pPr>
      <w:r>
        <w:rPr/>
        <w:t>Prihodi od imovine su povećani sa 22,4 milijuna kuna na 28,5 milijuna kuna, odnosno veći su za 6,1 mil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ihodi od upravnih i administrativnih pristojbi i po posebnim propisima su povećani za 4,2 milijun kuna i iznose 77,7 milijuna kuna. </w:t>
      </w:r>
    </w:p>
    <w:p>
      <w:pPr>
        <w:pStyle w:val="Normal"/>
        <w:ind w:firstLine="720"/>
        <w:jc w:val="both"/>
        <w:rPr/>
      </w:pPr>
      <w:r>
        <w:rPr/>
        <w:t xml:space="preserve">Prihodi od prodaje proizvoda i robe te pruženih usluga smanjeni su za 12,5 milijun kuna i iznose 33,3 milijuna ku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ihodi iz nadležnog proračuna i od HZZO-a  temeljem ugovornih obveza za ustanove u zdravstvu su povećani za 2,5 milijuna kuna i iznose 440,5 milijuna kuna. Kazne, upravne mjere i ostali prihodi su povećani za 22 tisuće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ihodi od prodaje nefinancijske imovine su povećani sa 289 tisuća kuna na, 391 tisući kuna, a primici od financijske imovine i zaduživanja su smanjeni sa 165,7 milijuna kuna na 149,9 milijuna ku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 xml:space="preserve">          </w:t>
      </w:r>
      <w:r>
        <w:rPr/>
        <w:t xml:space="preserve">Ukupni rashodi i izdaci u Izmjenama i dopunama Proračuna Sisačko-moslavačke županije za 2022. godinu planirani su u iznosu od  </w:t>
      </w:r>
      <w:r>
        <w:rPr>
          <w:lang w:val="hr-HR" w:eastAsia="hr-HR"/>
        </w:rPr>
        <w:t xml:space="preserve">2.145.681.469,16  </w:t>
      </w:r>
      <w:r>
        <w:rPr/>
        <w:t xml:space="preserve">kuna, a sastaje se od rashoda poslovanja, rashoda za nabavu nefinancijske imovine i izdataka za financijsku imovinu i otplate zajmova.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ashodi poslovanja u izmjenama i dopunama Proračuna Sisačko-moslavačke županije za 2022. godinu su povećani sa 1.134.869.046 na 1.207.075.669 odnosno veći su za 72,2 milijuna kuna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ab/>
        <w:t xml:space="preserve">U okviru rashoda poslovanja rashodi za zaposlene su povećani sa 734,2 milijuna kuna na 767 milijuna kuna, a materijalni rashodi su povećani sa 368,5 milijuna kuna na 405,5 milijuna kuna odnosno veći su za 37 milijuna kuna. </w:t>
      </w:r>
    </w:p>
    <w:p>
      <w:pPr>
        <w:pStyle w:val="Normal"/>
        <w:jc w:val="both"/>
        <w:rPr/>
      </w:pPr>
      <w:r>
        <w:rPr/>
        <w:t xml:space="preserve">Financijski rashodi su povećani sa 6,7 milijuna kuna na 8,4 milijuna kuna dok su subvencije smanjene sa 6,5 milijuna kuna na 5 milijuna kuna. Naknade građanima i kućanstvima su povećane za 132 tisuće kuna i  sada iznose 4,9 milijuna kuna. Ostali rashodi su povećani za 585 tisuća kuna i iznose 7,7 milijuna ku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ashodi za nabavu nefinancijske imovine su povećani sa 885,4 milijuna kuna na 991,2 milijuna kuna, odnosno veći su za 25,8 milijun kuna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zdaci za financijsku imovinu i otplate zajmova su smanjeni sa 31,3 milijuna kuna na 27,4 milijuna kuna, odnosno manji su za 3,9 milijuna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 posebnom dijelu Izmjena i dopuna Proračuna Sisačko-moslavačke županije za 2022. godinu ukupni rashodi i izdaci u iznosu od 2.145.681.469,16 kuna raspoređeni su po programima, projektima i aktivnostima proračunskih korisnika i upravnih odjela Sisačko-moslav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LO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/>
        <w:t xml:space="preserve">Prijedlog II. Izmjena i dopuna Proračuna Sisačko-moslavačke županije za 2022. godinu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38:00Z</dcterms:created>
  <dc:creator>SLUŽBA ZA POSLOVE SKUPŠTINE</dc:creator>
  <dc:description/>
  <cp:keywords/>
  <dc:language>en-US</dc:language>
  <cp:lastModifiedBy>Marijana Klobučar Bobetko</cp:lastModifiedBy>
  <cp:lastPrinted>2022-12-15T11:45:00Z</cp:lastPrinted>
  <dcterms:modified xsi:type="dcterms:W3CDTF">2022-12-15T11:31:00Z</dcterms:modified>
  <cp:revision>10</cp:revision>
  <dc:subject/>
  <dc:title>O B R A Z L O Ž E N J E</dc:title>
</cp:coreProperties>
</file>