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i/>
          <w:i/>
          <w:color w:val="FF0000"/>
        </w:rPr>
      </w:pPr>
      <w:r>
        <w:rPr>
          <w:rFonts w:cs="Tahoma" w:ascii="Tahoma" w:hAnsi="Tahoma"/>
          <w:lang w:eastAsia="hr-HR"/>
        </w:rPr>
        <w:t xml:space="preserve">         </w:t>
      </w:r>
      <w:r>
        <w:rPr/>
        <w:drawing>
          <wp:inline distT="0" distB="0" distL="0" distR="0">
            <wp:extent cx="320040" cy="39624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5" t="-182" r="-22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lang w:eastAsia="hr-HR"/>
        </w:rPr>
        <w:tab/>
        <w:tab/>
        <w:tab/>
        <w:tab/>
        <w:tab/>
      </w:r>
    </w:p>
    <w:p>
      <w:pPr>
        <w:pStyle w:val="Normal"/>
        <w:spacing w:before="0" w:after="0"/>
        <w:rPr/>
      </w:pPr>
      <w:r>
        <w:rPr/>
        <w:t>REPUBLIKA HRVATSKA</w:t>
      </w:r>
    </w:p>
    <w:p>
      <w:pPr>
        <w:pStyle w:val="Normal"/>
        <w:spacing w:before="0" w:after="0"/>
        <w:rPr/>
      </w:pPr>
      <w:r>
        <w:rPr/>
        <w:t>SISAČKO MOSLAVAČKA ŽUPANIJA</w:t>
      </w:r>
    </w:p>
    <w:p>
      <w:pPr>
        <w:pStyle w:val="Normal"/>
        <w:spacing w:before="0" w:after="0"/>
        <w:rPr/>
      </w:pPr>
      <w:r>
        <w:rPr/>
        <w:t>Upravni odjel za prostorno uređenje,</w:t>
      </w:r>
    </w:p>
    <w:p>
      <w:pPr>
        <w:pStyle w:val="Normal"/>
        <w:spacing w:before="0" w:after="0"/>
        <w:rPr/>
      </w:pPr>
      <w:r>
        <w:rPr/>
        <w:t>graditeljstvo i zaštitu okoliša</w:t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/>
      </w:pPr>
      <w:r>
        <w:rPr/>
        <w:t>KLASA:023-01/21-01/06</w:t>
      </w:r>
    </w:p>
    <w:p>
      <w:pPr>
        <w:pStyle w:val="Normal"/>
        <w:spacing w:before="0" w:after="0"/>
        <w:rPr/>
      </w:pPr>
      <w:r>
        <w:rPr/>
        <w:t>URBROJ:2176/01-08/01-21-83</w:t>
      </w:r>
    </w:p>
    <w:p>
      <w:pPr>
        <w:pStyle w:val="Normal"/>
        <w:spacing w:before="0" w:after="0"/>
        <w:rPr/>
      </w:pPr>
      <w:r>
        <w:rPr/>
        <w:t>Sisak, 12. listopad 2021. godine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>Upravni odjel za proračun, financije,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>javnu nabavu i imovinu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EDMET:  Obrazloženje uz izmjene i dopune proračuna Upravnog odjela za prostorno uređenje,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graditeljstvo i zaštite okoliša za 2021. godinu, daje s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Nastavno u tekstu daje se obrazloženja za izmjene i dopune proračuna za 2021. godinu Upravnog odjela za prostorno uređenje, graditeljstvo i zaštitu okoliša, te za proračunske korisnike: JU za upravljanje zaštićenim dijelovima prirode SMŽ i JU Zavod za prostorno uređenje SMŽ. Uz obrazloženje se dostavlja i Plan razvojnih programa za izmjene i dopune proračuna.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OBRAZLOŽENJE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UZ IZMJENE I DOPUNE PRORAČUNA ZA 2021. GODINU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UPRAVNOG ODJELA ZA PROSTORNO UREĐENJE, GRADITELJSTVO I ZAŠTITU OKOLIŠA</w:t>
      </w:r>
    </w:p>
    <w:p>
      <w:pPr>
        <w:pStyle w:val="Normal"/>
        <w:spacing w:before="0" w:after="0"/>
        <w:jc w:val="center"/>
        <w:rPr/>
      </w:pPr>
      <w:r>
        <w:rPr/>
        <w:t>Raspored sredstava po programima: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25"/>
        <w:gridCol w:w="2194"/>
        <w:gridCol w:w="2127"/>
        <w:gridCol w:w="2267"/>
      </w:tblGrid>
      <w:tr>
        <w:trPr>
          <w:trHeight w:val="46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raču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zmjen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azlika </w:t>
            </w:r>
          </w:p>
        </w:tc>
      </w:tr>
      <w:tr>
        <w:trPr>
          <w:trHeight w:val="46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i prostornog uređenj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0.000,00</w:t>
            </w:r>
          </w:p>
        </w:tc>
      </w:tr>
      <w:tr>
        <w:trPr>
          <w:trHeight w:val="46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štita okoliša i prirod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5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5.3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.700,00</w:t>
            </w:r>
          </w:p>
        </w:tc>
      </w:tr>
      <w:tr>
        <w:trPr>
          <w:trHeight w:val="46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štita stanovništv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0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.0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2.000,00</w:t>
            </w:r>
          </w:p>
        </w:tc>
      </w:tr>
      <w:tr>
        <w:trPr>
          <w:trHeight w:val="46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UPNO UO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35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3.3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11.700,00</w:t>
            </w:r>
          </w:p>
        </w:tc>
      </w:tr>
      <w:tr>
        <w:trPr>
          <w:trHeight w:val="46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vna ustanova Zavod za prostorno uređenj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72.1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14.52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42.375,00</w:t>
            </w:r>
          </w:p>
        </w:tc>
      </w:tr>
      <w:tr>
        <w:trPr>
          <w:trHeight w:val="46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vna ustanova za upravljanje zaštićenim dijelovima prirode SMŽ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69.9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2.078,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22.178,25</w:t>
            </w:r>
          </w:p>
        </w:tc>
      </w:tr>
      <w:tr>
        <w:trPr>
          <w:trHeight w:val="46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EUKUPNO UO I USTANOV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77.0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29.903,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7.146,75</w:t>
            </w:r>
          </w:p>
        </w:tc>
      </w:tr>
    </w:tbl>
    <w:p>
      <w:pPr>
        <w:pStyle w:val="Normal"/>
        <w:spacing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053" w:leader="none"/>
        </w:tabs>
        <w:spacing w:before="0" w:after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53" w:leader="none"/>
        </w:tabs>
        <w:spacing w:before="0" w:after="0"/>
        <w:ind w:left="108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OBRAZLOŽENJE IZMJENA I DOPUNA PRORAČUNA UO ZA 2021. GODINU PO STAVKAMA: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3"/>
        <w:gridCol w:w="5640"/>
      </w:tblGrid>
      <w:tr>
        <w:trPr/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AZDJEL 016 – GLAVA 01601: Upravni odjel za prostorno uređenje, graditeljstvo i zaštitu okoliša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AVKA PRORAČUN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BRAZLOŽENJE ZA IZMJENU (rebalans)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iv programa: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1 Dokumenti prostornog uređenja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363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both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Planirana sredstva za izradu akata/dokumenata prostornog uređenja i gradnje  u iznosu od 150.000 kn se ukidaju, jer ista neće biti potrebna za navedene svrhe do kraja 2021. godine, budući da se ne planira završetak izrade novog prostornog plana (izmjena i dopuna), niti drugog sl. dokumenta  koji bi se  financirao iz ovih sredstava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33-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both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Planirana sredstva za izradu akata/dokumenata prostornog uređenja i gradnje  planirana su iz Ministarstva graditeljstva, prostornog uređenja i imovine u iznosu od 50.000 kn se ukidaju, jer nije bilo natječaja za dobivanje navedenih sredstava, a također se do kraja 2021. ne planira izrada dokumenata koji bi se  financirali iz ovih sredstava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3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both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za izradu Plana približnih vrijednosti nekretnina na području SMŽ se ukidaju jer će navedeni dokumenta izraditi Upravi odjel, stoga sredstva nisu potrebna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iv programa: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hr-HR"/>
              </w:rPr>
              <w:t>1002 Zaštita prirode i okoliša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3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both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planirana za uspostavu jedinstvenog sustava gospodarenja otpadom u iznosu od 5.000 kn se ukidaju jer do kraja godine neće biti potrebna, budući da nije bilo potrebe za izradu ili prilagodbu dokumenata koje se donose na gospodarenje otpadom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3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both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planirana za izradu i praćenje dokumenata zaštite okoliša u iznosu od 50.000 kn,  se ukidaju, budući da ista neće biti potrebna do kraja 2021. godine, jer se neće izrađivati novi Program zaštite okoliša i Izvješće o stanju  okoliša do 2022. godine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3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both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namijenjena za provedbu javnih uvida/rasprava u iznosu od 10.000 kn se smanjuju za 5.000 kn, budući da će novo planirana sredstva biti dostatna za provedbe  javnih uvida/rasprava do kraja 2021. godine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both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u iznosu od 20.000 kn namijenjena za sufinanciranje projekata zaštite okoliša i prirode (namijenjena za provedbu II međunarodne konferencije o zaštiti okoliša se  ukidaju, jer je konferencija organizirana i provedena online, te nije bilo troškova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4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both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u iznosu od 10.000 kn namijenjena za sanaciju okoliša, kada je to obveza županije se ukidaju, jer nije bilo sanacija koje je morala financirati županija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4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both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u iznosu od 10.000 kn namijenjena za davanje naknada vlasnicima nekretnina u zaštićenim područjima se ukidaju, jer nije bilo opravdanih zahtjeva za istima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4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both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namijenjena za subvenciju rada trgovačkog društva Kodos d.o.o.  i uspostavu CGO Babina gora u iznosu od 600.000 kn se smanjuju na 555.300 kn sukladno financijskom planu društva, a koji nije bio poznat u trenutku izrade proračuna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4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both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za subvenciju rada tvrtke CGO Brodsko-posavske županije  (Šagulje) u iznosu od 950.000 kn se povećavaju na 1.065.000,00 sukladno financijskom planu društva, a koji nije bio poznat u trenutku izrade proračuna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iv program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hr-HR"/>
              </w:rPr>
              <w:t>1003 Zaštita stanovništva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4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both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planirana za izradu procjene i plana zaštite od požara se ukidaju, jer nema potrebe za izradom plana zaštite od požara do kraja 2021. godine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4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both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u iznosu od 10.000 kn namijenjena za plaćanje radova/usluga po nalogu županijskog vatrogasnog zapovjednika se ukidaju, jer za istima nije bilo potrebe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both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namijenjena za rad županijske vatrogasne zajednice (ŽVZ) u iznosu od 1.100.000 kn se smanjuju na 820.000 kn, jer su novo-planirana sredstva dovoljna za redovni rad ŽVZ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both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namijenjena za nabavku vatrogasnih vozila planirana u iznosu od 50.000 kn  se ukidaju, jer za istima nema potrebe (dobiveno je dosta vatrogasnih vozila donacijama, pa nema potrebe za ovim sredstvima)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5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both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za rashode za platformu županija i gradova planirana u iznosu od 5.000 kn se umanjuju na 3.000 kn, budući da su umanjena sredstva dostatna za plaćanje članarine i ostale troškove platforme županija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5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both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namijenjena za rad civilne zaštite planirana u iznosu od 10.000 kn se ukidaju, jer nisu potrebna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5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both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planirana za izradu Vanjskih planova i procjena ugroženosti u iznosu od 80.000 kn se ukidaju, jer do kraja 2021. godine nema potrebe za istima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5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both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namijenjena za edukaciju o opasnosti od mina u iznosu od 5.000 kn se ukidaju, jer za istima nema potrebe, budući da se zbog epidemioloških razloga ovakve edukacije ne izvode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5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both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namijenjena za pomoć u protu-minskom djelovanju u iznosu od 10.000 kn se ukidaju, jer ista neće biti potrebna do kraja 2021. godine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5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both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Planirana sredstva za razminiranje u iznosu od 100.000 kn se ukidaju, jer za istima do kraja 2021. neće biti potrebe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60-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both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u iznosu od 20.000 kn namijenjena za nabavku materijala za higijenske potrebe (zbog epidemije Covid-19) se smanjuju na 10.000 kn, jer od početka ruja 2021. godine nije bilo potrebe za nabavkom higijenskih materijala, a smatra se da će novoplanirana sredstva biti dostatna do kraja godine za navedene svrhe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5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both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u iznosu od 10.000 kn namijenjena za nabavku opreme za HGSS se ukidaju, budući da je HGSS već sufinancirana sa 50.000 kn s pozicije R2653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6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both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planirana u iznosu od 30.000 kn za opremu za civilnu zaštitu se smanjuju na 10.000 kn , jer se smatra da će ista biti dostatna za nabavku opreme za civilnu zaštitu do kraja 2021. godine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6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both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namijenjena zaštiti na radu planirana u iznosu od 30.000 kn se  umanjuju na 5.000 kn,  jer će novo planirani iznos biti dostatan za zaštitu na radu do kraja 2021.godine.</w:t>
            </w:r>
          </w:p>
        </w:tc>
      </w:tr>
    </w:tbl>
    <w:p>
      <w:pPr>
        <w:pStyle w:val="Normal"/>
        <w:tabs>
          <w:tab w:val="clear" w:pos="708"/>
          <w:tab w:val="left" w:pos="3053" w:leader="none"/>
        </w:tabs>
        <w:spacing w:before="0" w:after="0"/>
        <w:rPr>
          <w:rFonts w:cs="Calibri"/>
          <w:bCs/>
        </w:rPr>
      </w:pPr>
      <w:r>
        <w:rPr>
          <w:rFonts w:cs="Calibri"/>
          <w:bCs/>
        </w:rPr>
        <w:t>Obrazloženje za UO daje pročelnica Blanka Bobetko Majstorović, dipl. ing. biol.</w:t>
      </w:r>
    </w:p>
    <w:p>
      <w:pPr>
        <w:pStyle w:val="Normal"/>
        <w:tabs>
          <w:tab w:val="clear" w:pos="708"/>
          <w:tab w:val="left" w:pos="3053" w:leader="none"/>
        </w:tabs>
        <w:rPr>
          <w:rFonts w:cs="Calibri"/>
        </w:rPr>
      </w:pPr>
      <w:r>
        <w:rPr>
          <w:rFonts w:cs="Calibri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BRAZLOŽENJE IZMJENA I DOPUNA PRORAČUNA ZA 2021. GODINU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JU ZA UPRAVLJANJE ZAŠTIĆENIM DIJELOVIMA PRIRODE  SMŽ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080" w:hanging="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tbl>
      <w:tblPr>
        <w:tblW w:w="89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26"/>
        <w:gridCol w:w="5427"/>
      </w:tblGrid>
      <w:tr>
        <w:trPr/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AZDJEL 016 - GLAVA 01603 - JU ZA UPRAVLJANJE ZAŠTIĆENIM DIJELOVIMA PRIRODE  SMŽ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AVKA PRORAČUNA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BRAZLOŽENJE ZA IZMJENU (rebalans)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iv programa: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hr-HR"/>
              </w:rPr>
              <w:t>1005 Zaštita, održavanje, očuvanje, promicanje i korištenje zaštićenih prirodnih vrijednosti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271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planirana u iznosu od 70.000 kn za ostale rashode za zaposlene se smanjuju na 50.000 kn , jer se smatra da će ista biti dostatna  do kraja 2021. godine.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271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planirana u iznosu od 10.000 kn za službena putovanja se smanjuju na 5.000 kn , jer se smatra da će ista biti dostatna  do kraja 2021. godine.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272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planirana u iznosu od 10.000 kn za sitni inventar i auto gume se smanjuju na 8.000 kn , jer se smatra da će ista biti dostatna  do kraja 2021. godine.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272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planirana u iznosu od 0,00 kn za  službenu i zaštitnu odjeću se povećavaju  na 300.00 kn za potrebe nabave zaštitne odjeće z djelatnik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273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planirana u iznosu od 73.000 kn za intelektualne usluge  se smanjuju na 60.000 kn , jer se smatra da će ista biti dostatna  do kraja 2021. godine.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273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planirana u iznosu od 5.000 kn za ostale usluge se smanjuju na 4.000 kn , jer se smatra da će ista biti dostatna  do kraja 2021. godine.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273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planirana u iznosu od 20.000 kn za reprezentaciju se smanjuju na 10.000 kn , jer se smatra da će ista biti dostatna  do kraja 2021. godine.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273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planirana u iznosu od 4.000 kn za ostale nespomenute rashode se smanjuju na 3.000 kn , jer se smatra da će ista biti dostatna  do kraja 2021. godine.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274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planirana u iznosu od 30.000 kn za intelektualne usluge se smanjuju na 20.000 kn , jer se smatra da će ista biti dostatna za planirane aktivnosti po projektima  do kraja 2021. godine.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274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planirana u iznosu od 20.000 kn za ostale usluge se smanjuju na 10.000 kn , jer se smatra da će ista biti dostatna za planirane aktivnosti po projektima  do kraja 2021. godine.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3023-0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planirana u iznosu od 0.00 kn za plaće za redovan se povećavaju na 10.000 kn zbog produžetka roka provedbe projekta.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302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planirana u iznosu od 10.000 kn za uredsku opremu i materijal  se povećavaju na 13.135,13 kn, u dogovoru sa kontrolnim tijelom projekta odrađena je izmjena nabave opreme za edukativni program projekta NATURA SMŽ te je zbog toga potrebno povećati planirani iznos.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303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planirana u iznosu od 10.000,00 kn za instrumente, uređaje i strojeve se povećavaju na 30.283,69  kn, u dogovoru sa kontrolnim tijelom projekta odrađena je izmjena nabave opreme za edukativni program projekta NATURA SMŽ te je zbog toga potrebno povećati planirani iznos.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303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planirana u iznosu od 0.00 kn za poslovne objekte se povećavaju na 4.593,55 kn, nakon okončane situacije za izgradnju vidikovaca potrebno je povećati planirani iznos.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304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planirana u iznosu od 55.000 kn za uredsku opremu i materijal  se povećavaju na 74.432,38 kn, u dogovoru sa kontrolnim tijelom projekta odrađena je izmjena nabave opreme za edukativni program projekta NATURA SMŽ te je zbog toga potrebno povećati planirani iznos.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304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planirana u iznosu od 54.000,00 kn za instrumente, uređaje i strojeve se povećavaju na 171.607,56  kn, u dogovoru sa kontrolnim tijelom projekta odrađena je izmjena nabave opreme za edukativni program projekta NATURA SMŽ te je zbog toga potrebno povećati planirani iznos.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304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planirana u iznosu od 3.500 kn za uređaje, strojeve i opremu  se povećavaju na 4.639,94 kn, u dogovoru sa kontrolnim tijelom projekta odrađena je izmjena nabave opreme za edukativni program projekta NATURA SMŽ te je zbog toga potrebno povećati planirani iznos.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3991-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53" w:leader="none"/>
              </w:tabs>
              <w:spacing w:before="0" w:after="0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planirana u iznosu od 0,00 kn za sanaciju se povećavaju na 16.875,00  kn, u sklopu projekta NATURA SMŽ nakon potresa odrađen je elaborat sanacije štete od potresa te je zbog toga potrebno povećati planirani iznos.</w:t>
            </w:r>
          </w:p>
        </w:tc>
      </w:tr>
    </w:tbl>
    <w:p>
      <w:pPr>
        <w:pStyle w:val="Normal"/>
        <w:tabs>
          <w:tab w:val="clear" w:pos="708"/>
          <w:tab w:val="left" w:pos="3053" w:leader="none"/>
        </w:tabs>
        <w:rPr>
          <w:rFonts w:cs="Calibri"/>
        </w:rPr>
      </w:pPr>
      <w:r>
        <w:rPr>
          <w:rFonts w:cs="Calibri"/>
        </w:rPr>
        <w:t>Obrazloženje za JU daje ravnateljica Dragica Vugić, dipl. ing. biol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BRAZLOŽENJE IZMJENA I DOPUNA PRORAČUNA ZA 2021. GODINU</w:t>
      </w:r>
      <w:r>
        <w:rPr>
          <w:rFonts w:cs="Calibri"/>
          <w:b/>
          <w:sz w:val="24"/>
          <w:szCs w:val="24"/>
        </w:rPr>
        <w:t xml:space="preserve"> JAVNE USTANOVE ZAVOD ZA PROSTORNO UREĐENJE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080" w:hanging="0"/>
        <w:jc w:val="center"/>
        <w:rPr>
          <w:rFonts w:cs="Calibri"/>
        </w:rPr>
      </w:pPr>
      <w:r>
        <w:rPr>
          <w:rFonts w:cs="Calibri"/>
        </w:rPr>
        <w:tab/>
        <w:tab/>
        <w:tab/>
        <w:tab/>
        <w:tab/>
        <w:t xml:space="preserve">        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60"/>
        <w:gridCol w:w="5901"/>
      </w:tblGrid>
      <w:tr>
        <w:trPr/>
        <w:tc>
          <w:tcPr>
            <w:tcW w:w="9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DBDB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AZDJEL 016 – GLAVA 01602 ZAVOD ZA PROSTORNO UREĐENJE SMŽ</w:t>
            </w:r>
          </w:p>
        </w:tc>
      </w:tr>
      <w:tr>
        <w:trPr>
          <w:trHeight w:val="135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DED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AVKA PRORAČUNA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DEDED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BRAZLOŽENJE ZA IZMJENE (rebalans)</w:t>
            </w:r>
          </w:p>
        </w:tc>
      </w:tr>
      <w:tr>
        <w:trPr>
          <w:trHeight w:val="384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iv programa: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hr-HR"/>
              </w:rPr>
              <w:t>1004 Javna uprava i administracija Zavoda</w:t>
            </w:r>
          </w:p>
        </w:tc>
      </w:tr>
      <w:tr>
        <w:trPr>
          <w:trHeight w:val="53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63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6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68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namijenjena za plaće djelatnicima umanjena zbog bolovanja i plaćenih slobodnih dana</w:t>
            </w:r>
          </w:p>
        </w:tc>
      </w:tr>
      <w:tr>
        <w:trPr>
          <w:trHeight w:val="53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67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redstva se uvećavaju za 2.000 kn zbog povećanog obima terenskih obilazaka.</w:t>
            </w:r>
          </w:p>
        </w:tc>
      </w:tr>
      <w:tr>
        <w:trPr>
          <w:trHeight w:val="53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69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  <w:t>Sredstva namijenjena za stručno usavršavanje zaposlenika se povećavaju, budući da djelatnici pohađaju edukaciju  za provedbu EU projekata.</w:t>
            </w:r>
          </w:p>
        </w:tc>
      </w:tr>
      <w:tr>
        <w:trPr>
          <w:trHeight w:val="53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70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redstva namijenjena za ostale naknade zaposlenima se uvećavaju za 1500 kn, zbog povećanog obima terenskih obilazaka.</w:t>
            </w:r>
          </w:p>
        </w:tc>
      </w:tr>
      <w:tr>
        <w:trPr>
          <w:trHeight w:val="53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7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redstva namijenjena za uredski i ostali materijal se uvećavaju sa 10.000 na 30.942,01 kn zbog gubitka istih u potresu.</w:t>
            </w:r>
          </w:p>
        </w:tc>
      </w:tr>
      <w:tr>
        <w:trPr>
          <w:trHeight w:val="53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73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redstva za materijal za tekuće i investicijsko održavanje se sa 2.000 kn uvećavaju za 5.446,88 kn zbog ulaganja u uređenje novog poslovnog prostora, budući da je Zavod zbog potresa morao preseliti.</w:t>
            </w:r>
          </w:p>
        </w:tc>
      </w:tr>
      <w:tr>
        <w:trPr>
          <w:trHeight w:val="53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355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redstva namijenjena za sitni inventar i gume se smanjuju za 144,11 kn</w:t>
            </w:r>
          </w:p>
        </w:tc>
      </w:tr>
      <w:tr>
        <w:trPr>
          <w:trHeight w:val="53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75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redstva namijenjena za usluge telefona se umanjuju za 3.500 kn a isto će se financirati iz vlastitih prihoda.</w:t>
            </w:r>
          </w:p>
        </w:tc>
      </w:tr>
      <w:tr>
        <w:trPr>
          <w:trHeight w:val="53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76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redstva za tekuće i investicijsko održavanje uvećana za 13.728,75 kn zbog ulaganja u novi prostor.</w:t>
            </w:r>
          </w:p>
        </w:tc>
      </w:tr>
      <w:tr>
        <w:trPr>
          <w:trHeight w:val="53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77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redstva namijenjena za promidžbene usluge se umanjuju za 467,50 kn, jer se ne  planira ulaganje u promidžbu do kraja 2021.  godine.</w:t>
            </w:r>
          </w:p>
        </w:tc>
      </w:tr>
      <w:tr>
        <w:trPr>
          <w:trHeight w:val="53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78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redstva namijenjena za komunalne usluge se umanjuju za 4.000 kn, a navedeni iznos će se platiti  iz vlastitog prihoda.</w:t>
            </w:r>
          </w:p>
        </w:tc>
      </w:tr>
      <w:tr>
        <w:trPr>
          <w:trHeight w:val="53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79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redstva namijenjena za zakupnine i najamnine se uvećavaju za 64.412,23 kn., budući da Zavod zbog potresa ima iznajmljen novi prostor.</w:t>
            </w:r>
          </w:p>
        </w:tc>
      </w:tr>
      <w:tr>
        <w:trPr>
          <w:trHeight w:val="53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80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redstva namijenjena za intelektualne i ostale usluge se umanjuju za 8.108,97 kn, a što će se platiti iz  vlastitih prihoda.</w:t>
            </w:r>
          </w:p>
        </w:tc>
      </w:tr>
      <w:tr>
        <w:trPr>
          <w:trHeight w:val="53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8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redstva namijenjena za računalne usluge se umanjuju za 24.214,55 kn, a ista će se nadoknadit iz pomoći iz nenadležnog proračuna (Ministarstva).</w:t>
            </w:r>
          </w:p>
        </w:tc>
      </w:tr>
      <w:tr>
        <w:trPr>
          <w:trHeight w:val="53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82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redstva namijenjena za ostale usluge se umanjuju za 5.780,00 kn, a što će se  nadoknadit iz vlastitih prihoda.</w:t>
            </w:r>
          </w:p>
        </w:tc>
      </w:tr>
      <w:tr>
        <w:trPr>
          <w:trHeight w:val="53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83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redstva namijenjena za naknade radnim i izvršnim tijelima (Upravnom vijeću) se umanjuju za 17.000,00 kn, jer se jedan član odrekao naknade</w:t>
            </w:r>
          </w:p>
        </w:tc>
      </w:tr>
      <w:tr>
        <w:trPr>
          <w:trHeight w:val="53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85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redstva namijenjena za članarine se umanjuju za 3.400,00 kn, jer se komora arhitekata odrekla članarine.</w:t>
            </w:r>
          </w:p>
        </w:tc>
      </w:tr>
      <w:tr>
        <w:trPr>
          <w:trHeight w:val="53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2687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redstva namijenjena za bankarske usluge su povećana za 1.000,00 kn, jer je banka povećala naknade.</w:t>
            </w:r>
          </w:p>
        </w:tc>
      </w:tr>
      <w:tr>
        <w:trPr>
          <w:trHeight w:val="53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3549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redstva namijenjena za uredsku opremu i namještaj se povećavaju za 24.767,00 kn, jer je u potresu uništen namještaj Zavoda.</w:t>
            </w:r>
          </w:p>
        </w:tc>
      </w:tr>
      <w:tr>
        <w:trPr>
          <w:trHeight w:val="53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3550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redstva namijenjena za opremu za održavanje i zaštitu se umanjuju u iznosu od 1.000,00 kn, jer su ista u  novom prostoru koji koristi Zavod osigurana.</w:t>
            </w:r>
          </w:p>
        </w:tc>
      </w:tr>
      <w:tr>
        <w:trPr>
          <w:trHeight w:val="53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381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redstva namijenjena za zakupnine i najamnine za provedbu aktivnosti Izrade i razvoj geoportala se umanjuju za 1.375,00 kn, a što će se nadoknaditi iz vlastitih prihoda.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Obrazloženje za Zavod daje ravnatelj Domagoj Orlić, dipl. ing. prom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53" w:leader="none"/>
        </w:tabs>
        <w:rPr>
          <w:rFonts w:cs="Calibri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cs="Calibri"/>
        </w:rPr>
        <w:t>pročelnica: Blanka Bobetko Majstorović, dipl. ing. biol.</w:t>
      </w:r>
    </w:p>
    <w:p>
      <w:pPr>
        <w:pStyle w:val="Normal"/>
        <w:widowControl/>
        <w:bidi w:val="0"/>
        <w:spacing w:lineRule="auto" w:line="252" w:before="0" w:after="16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30bfb"/>
    <w:pPr>
      <w:widowControl/>
      <w:bidi w:val="0"/>
      <w:spacing w:lineRule="auto" w:line="252" w:before="0" w:after="16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sustav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79CC44B-FB0F-47C6-AAD6-483129DB8E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  <Pages>1</Pages>
  <Words>2158</Words>
  <Characters>12307</Characters>
  <CharactersWithSpaces>14437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08:00Z</dcterms:created>
  <dc:creator>Graditeljstvo Sisak5</dc:creator>
  <dc:description/>
  <dc:language>en-US</dc:language>
  <cp:lastModifiedBy>Graditeljstvo Sisak5</cp:lastModifiedBy>
  <cp:lastPrinted>2021-10-12T11:19:00Z</cp:lastPrinted>
  <dcterms:modified xsi:type="dcterms:W3CDTF">2021-10-12T12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