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LOŽENJE UZ IZMJENE I DOPUNE PRORAČU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1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  <w:t>RAZDJEL 017 STRUČNA SLUŽBA ZA POSLOVE SKUPŠTI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STRUČNA SLUŽBA ZA POSLOVE SKUPŠTINE I OPĆE POSLOVE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 xml:space="preserve">Stručna služba za poslove Skupštine i opće poslove obavlja stručne, pravne, savjetodavne i administrativno-tehničke poslove koji se odnose na: pripremu i organizaciju rada Županijske skupštine i njenih radnih tijela, pripremu i izradu nacrta općih i drugih akata koje donosi župan, Županijska skupština i njena radna tijela, pravna i druga stručna mišljenja u vezi s radom Županijske skupštine i njenih radnih tijela, normativnu obradu akata koje upravna tijela Županije predlažu na donošenje Županijskoj skupštini, stručne i administrativne poslove za potrebe predsjednika, potpredsjednika i vijećnika Županijske skupštine te njenih radnih tijela, poslove vezane za razvoj civilnog društva, ljudska prava, ravnopravnost spolova i građanske inicijative, pravne poslove i davanje pravnih savjeta i mišljenja za potrebe upravnih tijela Županije i jedinica lokalne samouprave, stručne i administrativne poslove za vijeća i predstavnike nacionalnih manjina, pravne, stručne i administrativne poslove vezane uz sudske sporove, rješava u upravnim stvarima u prvom stupnju sukladno posebnim propisima i drugo. </w:t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</w:tc>
      </w:tr>
    </w:tbl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IVNOST A100002 ŽUPANIJSKA SKUPŠTINA I RADNA TIJELA SKUPŠTINE I ŽUPANA</w:t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A SKUPŠTINA I RADNA TIJELA SKUPŠTINE I ŽUPANA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j programa je osiguranje organizacijskih, materijalnih, tehničkih i drugih uvjeta za rad Županijske skupštine, predsjednika, potpredsjednika i ostalih članova Županijske skupštine, te radnih tijela koje imenuje Županijska skupština i radnih tijela koje imenuje župan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nikom Županijske skupštine Sisačko-moslavačke županije propisani su okviri i način rada tijela Sisačko-moslavačke županije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Sisačko-moslavačke županije za 2021. godinu za aktivnost Županijska skupština i radna tijela Skupštine i župana planirana su sredstva u iznosu od 1.100.000,00 kuna. Odlukom o naknadama vijećnika i članova radnih tijela Županijske skupštine Sisačko-moslavačke županije („Službeni glasnik Sisačko-moslavačke županije“, broj 17/21) utvrđena je visina naknade vijećnicima, predsjedniku i potpredsjednicima Županijske skupštine te članovima radnih tijela. Za provedbu navedene Odluke potrebno je osigurati manja sredstva od planiranih te se predlaže smanjenje planiranog iznosa za 100.000,00 kuna.</w:t>
            </w:r>
          </w:p>
        </w:tc>
      </w:tr>
    </w:tbl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IVNOST A100003 ŽUPANIJSKA VIJEĆA I PREDSTAVNICI NACIONALNIH MANJINA</w:t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A VIJEĆA I PREDSTAVNICI NACIONALNIH MANJINA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nanciranje rada Vijeća i predstavnika nacionalnih manjina radi osiguranja stručne, administrativne i tehničke pomoći u njihovom radu u cilju ostvarivanja prava utvrđenih Ustavnim zakonom o pravima nacionalnih manjina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eljem Ustavnog zakona o pravima nacionalnih manjina u Sisačko-moslavačkoj županiji djeluje 5 vijeća nacionalnih manjina i to: albanske, bošnjačke, češke, romske i srpske nacionalne manjine, te 5 predstavnika i to mađarske, makedonske, slovačke, talijanske i ukrajinske manjine.  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Proračunu Sisačko-moslavačke županije za 2021. godinu za rad vijeća i predstavnika nacionalnih manjina planirana su sredstva u ukupnom iznosu od 682.000,00 kuna. Izmjenama i dopunama Proračuna za 2021. godinu ukupni iznos predviđenih sredstava se mijenja i iznosi 564.000,00 kuna. Do preraspodijele dolazi unutar pojedinih stavki i to: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lan                   Novi plan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753 Plaće za redovan rad                               50.000,00             30.000,00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756 Rashodi za materijal                                48.900,00              35.900,00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757 Rashodi za energiju                                 35.000,00              30.000,00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760 Ostale usluge                                           97.000,00              77.000,00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 2761 Naknade za rad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edstavničkih i izvršnih tijela,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povjerenstava i slično                             250.000,00            210.000,00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 2762 Ostali nespomenuti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rashodi poslovanja                                    90.000,00              70.000,00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ka Plaće za redovan rad se smanjuje za iznos od 20.000,00 kuna jer se prema dostavljenoj dokumentaciji Vijeća srpske nacionalne manjine Sisačko-moslavačke županije utvrdilo da je za isplatu 50 posto plaće (plaću djelatnici financiraju županija i Srpsko narodno vijeće u omjeru 50:50) dostatan iznos od 30 tisuća kuna.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ka Naknade za rad predstavničkih i izvršnih tijela se smanjuje za iznos od 40.000,00 kuna jer je prema dostavljenoj dokumentaciji vijeća i predstavnika nacionalnih manjina iznos od 210.000,00 kuna dovoljan za isplatu svih naknada članovima vijeća i predstavnicima s pripadajućim doprinosima.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Arial" w:ascii="Arial" w:hAnsi="Arial"/>
                <w:sz w:val="20"/>
                <w:szCs w:val="20"/>
              </w:rPr>
              <w:t xml:space="preserve">Ostale stavke se smanjuju jer zbog situacije uzrokovane novim korona virusom (SARS-CoV-2) i posljedicama potresa vijeća i predstavnici nisu uspjeli realizirati sve planirane programe. </w:t>
            </w:r>
          </w:p>
        </w:tc>
      </w:tr>
    </w:tbl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TIVNOST A100005     IZBORI U JEDINICAMA LOKALNE I PODRUČNE </w:t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(REGIONALNE) SAMOUPRAVE</w:t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BORI U JEDINICAMA LOKALNE I PODRUČNE (REGIONALNE) 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UPRAVE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ZA NAKNADU TROŠKOVA IZBORNE PROMIDŽBE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nje sredstava u Proračunu sukladno Zakonu o lokalnim izborima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nanciranje troškova vezanih za provedbu izbora za članove predstavničkih tijela jedinica lokalne i područne (regionalne) samouprave, župana i zamjenika župana te zamjenika župana iz reda pripadnika nacionalne manjine i dopunskih izbora za članove predstavničkih tijela jedinica lokalne i područne (regionalne) samouprave iz reda pripadnika nacionalne manjine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Sisačko-moslavačke županije za 2021. godinu za provedbu izbora z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anove predstavničkih tijela jedinica lokalne i područne (regionalne) samouprave, župana i zamjenika župana te zamjenika župana iz reda pripadnika nacionalne manjine planirana su sredstva u iznosu od 3.150.000,00 kuna. Zbog povećanja materijalnih troškova provedbe navedenih izbora u Proračunu Sisačko-moslavačke županije potrebno je dodatno osigurati 510.000,00 kuna. Uz navedeno za dopunske izbore za članove predstavničkih tijela jedinica lokalne i područne (regionalne) samouprave iz reda pripadnika nacionalne manjine potrebno je osigurati sredstva u iznosu 1.077.000,00 kuna tako da se predlaže da se planirani iznos od 3.150.000,00 kuna poveća za 1.587.000,00 kuna što ukupno iznosi 4.737.000,00 kuna.</w:t>
            </w:r>
          </w:p>
        </w:tc>
      </w:tr>
    </w:tbl>
    <w:p>
      <w:pPr>
        <w:pStyle w:val="Normal1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1"/>
    <w:qFormat/>
    <w:pPr>
      <w:tabs>
        <w:tab w:val="clear" w:pos="709"/>
      </w:tabs>
      <w:suppressAutoHyphens w:val="true"/>
      <w:ind w:left="708" w:hanging="0"/>
      <w:textAlignment w:val="auto"/>
    </w:pPr>
    <w:rPr>
      <w:lang w:eastAsia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Box467352">
    <w:name w:val="box_467352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  <Pages>4</Pages>
  <Words>1035</Words>
  <Characters>5904</Characters>
  <CharactersWithSpaces>692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41:00Z</dcterms:created>
  <dc:creator>Marijana</dc:creator>
  <dc:description/>
  <dc:language>en-US</dc:language>
  <cp:lastModifiedBy>Korisnik</cp:lastModifiedBy>
  <cp:lastPrinted>2021-10-12T10:39:00Z</cp:lastPrinted>
  <dcterms:modified xsi:type="dcterms:W3CDTF">2021-10-12T10:57:00Z</dcterms:modified>
  <cp:revision>16</cp:revision>
  <dc:subject/>
  <dc:title/>
</cp:coreProperties>
</file>