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RAZLOŽENJE IZMJENA I DOPUNA FINANCIJSKOG PLANA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kern w:val="0"/>
          <w:sz w:val="18"/>
          <w:szCs w:val="18"/>
          <w:lang w:eastAsia="hr-HR" w:bidi="ar-SA"/>
        </w:rPr>
        <w:t xml:space="preserve"> </w:t>
      </w:r>
      <w:r>
        <w:rPr>
          <w:rFonts w:cs="Arial" w:ascii="Arial" w:hAnsi="Arial"/>
          <w:b/>
        </w:rPr>
        <w:t xml:space="preserve">UPRAVNOG ODJELA ZA GOSPODARSTVO, INVESTICIJE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VOJNE PROJEKTE I FONDOVE EU  ZA  2021. GODIN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190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ŽETA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JELOKRU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A UPRAVNOG ODJELA ZA GOSPODARSTVO, POLJOPRIVREDU I RURALNI RAZVOJ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vni odjel za gospodarstvo, investicije, razvojne projekte i fondove EU  obavlja upravne i stručne poslove iz područja gospodarstva (obrt, malo i srednje poduzetništvo), programa EU fondova i međunarodne suradnje, energetike, komunalnog gospodarstva i prometa koji se odnose na: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love pripreme stručnih podloga, odnosno pojedinih razvojnih programa iz djelokruga rada Upravnog odjel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love vezane uz provedbu  mjera poticanja razvoja gospodarstva,   poticanja razvoja energetike, poticanja  razvoja komunalne infrastrukture i prometne mobilno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ipremu i provedbu projekata sufinanciranih iz fondova Europske unije i ostalih međunarodnih i nacionalnih izvora,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8279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voj gospodarstva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CILJ PROGRAM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mogućiti obrtnicima, malim i srednjim poduzetnicima, zadruga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drugima poduzetnicima brži i kvalitetniji pristup financijski sredstvima i pridonijeti  konkurentnosti gospodarstva Sisačko-moslavačke županij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iti opstojnost i razvoj  poslovanja poduzetnika u novim uvjetima pandemije Covid – 19 i potresa na području Siska i Banovine. Osiguravanje prehrane za stanovništvo pogođeno potresom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OBRAZLOŽENJE PROGRAM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oz provedbu poticajnih mjera sadržanih u Operativnom planu poticanja malog gospodarstva i turizma u Sisačko-moslavačkoj županiji doprinositi ostvarenju cilja programa. 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kon o lokalnoj i područnoj (regionalnoj) samoupravi (NN 31/01, 66/01, 129/05, 109/07, 125/08,  36/09, 150/11, 144/12, 19/13, 137/15 i 123/17, 98/19 i 144/20), Zakon o unapređenju poduzetničke infrastrukture (NN 93/13, 114/13,  41/14 i 57/18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poticanju razvoja malog gospodarstva («Narodne novine», broj 29/02, 63/07, 53/12, 56/13 i 121/16),  Zakon o državnim potporama («Narodne novine», broj 47/14 i 69/17), Županijska razvojna strategija Sisačko-moslavačke županije 2017 – 2021.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edba Programa temelji se na provedbi aktivnosti koje su vezane za mjere iz Županijske razvojne strategije Sisačko-moslavačke županije 2017-2021, a čiji je glavni strateški cilj C.1  Gospodarski rast i zapošljavanje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 ukupno planirana sredstva za provedbu programa prema  planu za 2021. godinu u iznosu od 16.580.300,48 kn novim planom je utvrđen novi iznos  od 9.062.072,08 kn   za provedbu slijedećih aktivnosti: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ticanje razvoja proizvodnih djelatnosti </w:t>
            </w:r>
            <w:r>
              <w:rPr>
                <w:rFonts w:cs="Arial" w:ascii="Arial" w:hAnsi="Arial"/>
                <w:sz w:val="20"/>
                <w:szCs w:val="20"/>
              </w:rPr>
              <w:t>je realizirana u cijelosti provedbom projekta Kapitalne pomoći za nove investicije u proizvodnji u iznosu od 750.000,00 kn.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redstva za subvencij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b/>
                <w:sz w:val="20"/>
                <w:szCs w:val="20"/>
              </w:rPr>
              <w:t>brtnicima, malim i srednjim poduzetnicima</w:t>
            </w:r>
            <w:r>
              <w:rPr>
                <w:rFonts w:cs="Arial" w:ascii="Arial" w:hAnsi="Arial"/>
                <w:sz w:val="20"/>
                <w:szCs w:val="20"/>
              </w:rPr>
              <w:t xml:space="preserve">  - sredstva su   planirana u iznosu od 2.279.722,08 kn    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nifestacije i promocij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  planiran je iznos od 62.000,00 kn 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voj poduzetničke infrastruktur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lanirana sredstva iznose  2.920.350,00 kn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hrana – potres – </w:t>
            </w:r>
            <w:r>
              <w:rPr>
                <w:rFonts w:cs="Arial" w:ascii="Arial" w:hAnsi="Arial"/>
                <w:sz w:val="20"/>
                <w:szCs w:val="20"/>
              </w:rPr>
              <w:t>planirano 3.000.000,00 kn za tu namjenu</w:t>
            </w:r>
          </w:p>
        </w:tc>
      </w:tr>
      <w:tr>
        <w:trPr>
          <w:trHeight w:val="839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POSTIGNUTI CILJEVI I REZULTATI PROGRAMA TEMELJENI N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POKAZATELJIMA USPJEŠNOSTI U PRETHODNOJ GODINI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inos gospodarskom razvoju, povećanju zaposlenosti, očuvanju postojećih radnih mjesta na području SMŽ i pomoć gospodarstvu vezano na nove uvjete poslovanja uzrokovane pandemijom koronovirusa Covid – 19 i osigurana prehrana za stanovnike s potresom pogođenih područja.</w:t>
            </w:r>
          </w:p>
          <w:p>
            <w:pPr>
              <w:pStyle w:val="Normal"/>
              <w:widowControl/>
              <w:suppressAutoHyphens w:val="false"/>
              <w:spacing w:before="0" w:after="200"/>
              <w:jc w:val="both"/>
              <w:rPr>
                <w:rFonts w:ascii="Arial" w:hAnsi="Arial" w:eastAsia="Calibri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Važno je istaknuti da u 6. mjesecu 2021. godine bilježimo najmanji broj nezaposlenih (od 2015. godine) 7.548 što je u odnosu na 6. mjesec 2020. godine 9480 smanjenje za  20,40% </w:t>
            </w:r>
            <w:r>
              <w:rPr>
                <w:rFonts w:cs="Arial" w:ascii="Arial" w:hAnsi="Arial"/>
                <w:sz w:val="20"/>
                <w:szCs w:val="20"/>
              </w:rPr>
              <w:t xml:space="preserve">Doprinos očuvanju obrtništva na području SMŽ. Nakon cijelog niza godina negativnih trendova u obrtništvu u Sisačko-moslavačkoj županiji je ponovno zabilježen porast broja aktivnih obrta, a taj pozitivan trend se nastavlja i u 2021. godini kada je na dan 30.6.2021 godine bilo ukupno 2431 aktivni obrt, a  u 2020. godini je bilo  2.284 aktivnih obrta što je za navedeno razdoblje povećanje za 147 aktivnih obrta.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8420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voj turizma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CILJ PROGRAMA: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vni cilj razvoja turizma Sisačko-moslavačke županije je povećanje njegove atraktivnosti i konkurentnosti što će rezultirati boljim pozicioniranjem na tržištu kontinentalnih destinacija u okruženju, te povećanje gospodarskih učinaka.</w:t>
            </w:r>
          </w:p>
        </w:tc>
      </w:tr>
      <w:tr>
        <w:trPr>
          <w:trHeight w:val="2847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OBRAZLOŽENJE PROGRAMA: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 provedbu ovog Programa planiran je iznos od  2.910.382,25  kn, a novim planom iznos je  2.711.539,13 kn  </w:t>
            </w:r>
            <w:r>
              <w:rPr>
                <w:rFonts w:cs="Arial" w:ascii="Arial" w:hAnsi="Arial"/>
                <w:sz w:val="20"/>
                <w:szCs w:val="20"/>
              </w:rPr>
              <w:t xml:space="preserve">za </w:t>
            </w:r>
            <w:r>
              <w:rPr>
                <w:rFonts w:cs="Arial" w:ascii="Arial" w:hAnsi="Arial"/>
                <w:b/>
                <w:sz w:val="20"/>
                <w:szCs w:val="20"/>
              </w:rPr>
              <w:t>slijedeće aktivnost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ticanje razvoja turističke ponude</w:t>
            </w:r>
            <w:r>
              <w:rPr>
                <w:rFonts w:cs="Arial" w:ascii="Arial" w:hAnsi="Arial"/>
                <w:sz w:val="20"/>
                <w:szCs w:val="20"/>
              </w:rPr>
              <w:t xml:space="preserve"> u iznosu od 1.712.000,00  kn novim planom je predviđeno 1.513.157,88  kn.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icanje promocije turističke ponude SMŽ</w:t>
            </w:r>
            <w:r>
              <w:rPr>
                <w:rFonts w:cs="Arial" w:ascii="Arial" w:hAnsi="Arial"/>
                <w:sz w:val="20"/>
                <w:szCs w:val="20"/>
              </w:rPr>
              <w:t xml:space="preserve"> sufinanciran je se rad Turističke zajednice Sisačko-moslavačke županije s iznosom od 400.000,00 kn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icanje selektivnih oblika turizma</w:t>
            </w:r>
            <w:r>
              <w:rPr>
                <w:rFonts w:cs="Arial" w:ascii="Arial" w:hAnsi="Arial"/>
                <w:sz w:val="20"/>
                <w:szCs w:val="20"/>
              </w:rPr>
              <w:t xml:space="preserve"> je planiran  iznos od   798.381,25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realizirano je  400.000,00 kn   za provedbu projekta Unapređenje turističke ponude u SMŽ u 2021. godini te je projekt   realiziran u cijelosti. 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jekt „Razvoj cikloturizma na području Moslavine i Lonjskog polja u 2021 godini“ je u provedbi u suradnji s Ministarstvom turizma  za što je planiran iznos od 398.381,25 kn u skladu s potpisanim ugovorom između Sisačko-moslavačke županije i Ministarstva turizma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lokalnoj i područnoj (regionalnoj) samoupravi (NN 31/01, 66/01, 129/05, 109/07, 125/08,  36/09, 150/11, 144/12.19/13,  137/15 ,123/17 , 98/19 i 144/20)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turističkim zajednicama i promicanju hrvatskog turizma   (NN 52/19), Zakon o pružanju usluga u turizmu ( NN 130/17, 25/19, 98/19 i 42/20) Zakon o poticanju razvoja malog gospodarstva («Narodne novine», broj 29/02, 63/07, 53/12,  56/13 i 121/16),  Zakon o državnim potporama («Narodne novine», broj 47/14 I 69/17), Županijska  razvojna strategija Sisačko-moslavačke županije 2017 – 2021.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edba Programa temelji se na provedbi aktivnosti koje su vezane za mjere iz Županijske razvojne strategije Sisačko-moslavačke županije 2017-2021, a čiji je glavni strateški cilj C1. Gospodarski rast i zapošljavanje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ultati provedbe Operativnih planova poticanja malog gospodarstva i turizma u Sisačko-moslavačkoj županiji tijekom prethodnih razdoblja iskazani su ukupnim brojem registriranih subjekata u turizmu, brojem kreveta za smještaj gostiju, brojem dolazaka gostiju na područje Sisačko-moslavačke županije te brojem ostvarenih noćenja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trHeight w:val="159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POSTIGNUTI CILJEVI I REZULTATI PROGRAMA TEMELJENI NA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POKAZATELJIMA USPJEŠNOSTI 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og pojave pandemije uzrokovane Covid -19 broj dolazaka i noćenja turista u Sisačko-moslavačkoj županiji je znatno smanjen. Tako je prema podacima Hrvatske turističke zajednice - eVisitora u razdoblju 1.1-30.6.2021. godini broj dolazaka turista u Sisačko-moslavačku županiju 4.715, a broj noćenja 14.973 što je u donosu na isto  razdoblje  2020. godine kada je broj dolazaka bio 7.048 i broj noćenja 27.396  smanjenje za  33% za broj dolazaka i 45 % za broj noćenj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369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"/>
        <w:gridCol w:w="1985"/>
        <w:gridCol w:w="49"/>
        <w:gridCol w:w="234"/>
        <w:gridCol w:w="7397"/>
        <w:gridCol w:w="50"/>
        <w:gridCol w:w="60"/>
        <w:gridCol w:w="431"/>
      </w:tblGrid>
      <w:tr>
        <w:trPr>
          <w:trHeight w:val="60" w:hRule="atLeast"/>
        </w:trPr>
        <w:tc>
          <w:tcPr>
            <w:tcW w:w="2197" w:type="dxa"/>
            <w:gridSpan w:val="3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7397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voj prometne i komunalne infrastrukture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CILJ PROGRAM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mogućiti opstojnost i podići kvalitetu javne prometne povezanosti u Sisačko-moslavačkoj županiji – riječne, željezničke i cestovne provedbom Master plana prometnog razvoja Sisačko-moslavačke županije, izradom i održavanjem prometnog modela "Funkcionalna regija Središnja Hrvatska,  te izradom mreža linija na području Sisačko-moslavačke župani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OBRAZLOŽENJE PROGRAM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igurati preduvjete za optimizaciju javnog autobusnog linijskog prijevoza putnika, opstojnost i optimizaciju javnog željezničkog prometa, riječnog prometa skelama na rijeci Savi čime se poboljšava prometna povezanost i rješavanje niza životnih pitanja stanovnika udaljenih i prometno izoliranih područja u skladu s Master planom prometnog razvoja  kao strateškog dokumenta za planiranje održivog razvoja prometa u narednom razdoblj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on o lokalnoj i područnoj (regionalnoj) samoupravi (NN 31/01, 66/01, 129/05, 109/07, 125/08,  36/09, 150/11, 144/12, 19/13, 137/15 ,123/17, 98/19 I 144/20)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Županijska razvojna strategija Sisačko-moslavačke županije 2017 – 20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ter plan prometnog razvoja Sisačko-moslavačke županij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n o prijevozu u cestovnom prometu („Narodne novine“, broj 41/18,98/19 i 30/21), Pravilnik o obavljanju javnog linijskog prijevoza putnika („Narodne novine“, broj 116/19) i Uredba o postupku sklapanja ugovora o javnim uslugama („Narodne novine“, broj 43/21)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edba Programa temelji se na provedbi aktivnosti koje su vezane za mjere iz Županijske razvojne strategije Sisačko-moslavačke županije 2017-2021, a čiji je glavni strateški cilj C.3  Razvoj infrastrukture i unaprjeđenje kvalitete života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A 3.12.1.  Poticanje održive prometne mobilnosti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A 3.12.2. Poticanje prometnih infrastrukturnih projekata od strateškog značaja za Sisačko-moslavačku županiju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 provedbu spomenutog programa u Proračunu SMŽ za 2021. godinu je planirano ukupno. 710.000,00  kn, a novi plan je 610.000,00 kn za slijedeće aktivnosti: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financiranje javnog riječnog prometa putnika – </w:t>
            </w:r>
            <w:r>
              <w:rPr>
                <w:rFonts w:cs="Arial" w:ascii="Arial" w:hAnsi="Arial"/>
                <w:sz w:val="20"/>
                <w:szCs w:val="20"/>
              </w:rPr>
              <w:t>200.000,00 kn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inanciranje javnog cestovnog prijevoza putnika –</w:t>
            </w:r>
            <w:r>
              <w:rPr>
                <w:rFonts w:cs="Arial" w:ascii="Arial" w:hAnsi="Arial"/>
                <w:sz w:val="20"/>
                <w:szCs w:val="20"/>
              </w:rPr>
              <w:t xml:space="preserve"> 300.000,00 kn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icanje prometne mobilnosti</w:t>
            </w:r>
            <w:r>
              <w:rPr>
                <w:rFonts w:cs="Arial" w:ascii="Arial" w:hAnsi="Arial"/>
                <w:sz w:val="20"/>
                <w:szCs w:val="20"/>
              </w:rPr>
              <w:t xml:space="preserve"> Održavanje prometnog modela Funkcionalna regija Središnja Hrvatska   planirano je 110.000,00 kn 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POSTIGNUTI CILJEVI I REZULTATI PROGRAMA TEMELJENI NA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POKAZATELJIMA USPJEŠNOST:I 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prinos povezanosti javnim autobusnim prijevozom prometno udaljenih i izoliranih područja SMŽ i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rađen Master plan prometnog razvoja Sisačko-moslavačke županije, održavanje prometnog modela i osiguravanje sredstava za izradu Plana mreža linija za područje Sisačko-moslavačke županije budući je odlukom Vlade RH Sisačko-moslavačkoj županiji dodijeljeno 20.437.767 za sufinanciranje javne usluge u cestovnom prijevozu putnika. Preduvjet za korištenje sredstava je izrada nove mreže linije na području Sisačko-moslavačke županij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802"/>
        <w:gridCol w:w="395"/>
        <w:gridCol w:w="239"/>
        <w:gridCol w:w="7392"/>
        <w:gridCol w:w="50"/>
        <w:gridCol w:w="60"/>
        <w:gridCol w:w="26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8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Regionalni razvoj i fondovi Europske uni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CILJ PROGRAMA:</w:t>
            </w:r>
          </w:p>
        </w:tc>
        <w:tc>
          <w:tcPr>
            <w:tcW w:w="8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izanje opće razine svijesti, informiranosti i znanja o europskim programima i projektima, regionalnom razvoju i euro procesima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aknuti međunarodnom suradnjom pravodobnu pripremu i učinkovito korištenj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redstava EU programa i drugih međunarodnih izvora financiranja na području Županije.</w:t>
            </w:r>
          </w:p>
        </w:tc>
      </w:tr>
      <w:tr>
        <w:trPr>
          <w:trHeight w:val="5380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OBRAZLOŽENJE PROGRAMA:</w:t>
            </w:r>
          </w:p>
        </w:tc>
        <w:tc>
          <w:tcPr>
            <w:tcW w:w="8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provedbu Programa planiran je iznos od 18.508.957,11 kn za provedbu slijedećih aktivnost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đunarodna suradnja – </w:t>
            </w:r>
            <w:r>
              <w:rPr>
                <w:rFonts w:cs="Arial" w:ascii="Arial" w:hAnsi="Arial"/>
                <w:sz w:val="20"/>
                <w:szCs w:val="20"/>
              </w:rPr>
              <w:t>1.504.192,85 k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sačko-moslavačka županija provodi projekt „Održivi regionalni razvoj uključivanjem prirodne baštine kroz osnivanje edukativno prezentacijskog centr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TURA SM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ji se financira iz Europskog fonda za regionalni razvoj, Operativni program Konkurentnost i kohezija 2014. – 2020., u okviru Javnog poziva – Promicanje održivog razvoja prirodne baštine </w:t>
            </w:r>
            <w:r>
              <w:rPr>
                <w:rFonts w:cs="Arial" w:ascii="Arial" w:hAnsi="Arial"/>
                <w:sz w:val="20"/>
                <w:szCs w:val="20"/>
              </w:rPr>
              <w:t xml:space="preserve">(ref. Broj: KK.06.1.2.02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itelj projekta: Sisačko-moslavačka županij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Partneri projekta:</w:t>
            </w:r>
            <w:r>
              <w:rPr>
                <w:rFonts w:cs="Arial" w:ascii="Arial" w:hAnsi="Arial"/>
                <w:sz w:val="20"/>
                <w:szCs w:val="20"/>
              </w:rPr>
              <w:t xml:space="preserve"> Javna ustanova za upravljanje zaštićenim prirodnim vrijednostima Sisačko-moslavačke županije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avna ustanova Regionalni koordinator Sisačko-moslavačke županij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 provedbu projekta NATURA SMŽ u proračunu SMŽ za 2021.   8.516.928,38 kn sukladno ugovorenim obvezama  rekonstrukcije Centra, usluge  stručnog i projektantskog nadzora, multimedijalnog i osnovnog opremanja Centra, te usluge promidžbe i informiranj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 Natura potr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ma planiranim sredstvima očekuje se plaćanje troškova sanacije Centra u iznosu od 573.600,00 kn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pština Europskih regij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ran je iznos od 31.000,00 kn za tu namjen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icanje regionalnog razvoja – priprema i provedba projekata</w:t>
            </w:r>
          </w:p>
          <w:p>
            <w:pPr>
              <w:pStyle w:val="ListParagraph1"/>
              <w:autoSpaceDE w:val="false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 provedbu navedene aktivnosti iz planiran je iznos od 7.821.851,28 kn, a odnosi se na </w:t>
            </w:r>
          </w:p>
          <w:p>
            <w:pPr>
              <w:pStyle w:val="ListParagraph1"/>
              <w:autoSpaceDE w:val="false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 Javne ustanove Regionalni koordinator Sisačko-moslavačke županije  </w:t>
            </w:r>
          </w:p>
        </w:tc>
      </w:tr>
      <w:tr>
        <w:trPr>
          <w:trHeight w:val="1118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Tm10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n o regionalnom razvoju  Republike Hrvatske</w:t>
            </w:r>
            <w:r>
              <w:rPr>
                <w:rStyle w:val="WW8Num2z0"/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Style w:val="Tm9"/>
                <w:rFonts w:cs="Arial" w:ascii="Arial" w:hAnsi="Arial"/>
                <w:sz w:val="20"/>
                <w:szCs w:val="20"/>
              </w:rPr>
              <w:t xml:space="preserve">NN </w:t>
            </w:r>
            <w:r>
              <w:rPr>
                <w:rStyle w:val="Tm10"/>
                <w:rFonts w:cs="Arial" w:ascii="Arial" w:hAnsi="Arial"/>
                <w:sz w:val="20"/>
                <w:szCs w:val="20"/>
                <w:u w:val="single"/>
              </w:rPr>
              <w:t>147/14</w:t>
            </w:r>
            <w:r>
              <w:rPr>
                <w:rStyle w:val="Tm9"/>
                <w:rFonts w:cs="Arial" w:ascii="Arial" w:hAnsi="Arial"/>
                <w:sz w:val="20"/>
                <w:szCs w:val="20"/>
              </w:rPr>
              <w:t>) (</w:t>
            </w:r>
            <w:r>
              <w:rPr>
                <w:rStyle w:val="Tm10"/>
                <w:rFonts w:cs="Arial" w:ascii="Arial" w:hAnsi="Arial"/>
                <w:sz w:val="20"/>
                <w:szCs w:val="20"/>
                <w:u w:val="single"/>
              </w:rPr>
              <w:t>NN123/2017 i 118/18</w:t>
            </w:r>
            <w:r>
              <w:rPr>
                <w:rStyle w:val="Tm10"/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m9"/>
                <w:rFonts w:cs="Arial" w:ascii="Arial" w:hAnsi="Arial"/>
                <w:sz w:val="20"/>
                <w:szCs w:val="20"/>
              </w:rPr>
              <w:t>Zakon o uspostavi institucionalnog okvira za provedbu europskih strukturnih i investicijskih fondova u Republici Hrvatskoj u financijskom razdoblju 2014. – 2020. (NN 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u w:val="single"/>
                </w:rPr>
                <w:t>92/2014</w:t>
              </w:r>
            </w:hyperlink>
            <w:r>
              <w:rPr>
                <w:rStyle w:val="Tm9"/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2821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onalna razvojna  strategija RH do 2030. godi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lj 1. Razvoj konkurentnog i inovativnog gospodarstva te održiva gospodarska i demografska revitalizacija područja Sisačko-moslavačke županije pogođenom potresom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panijska razvojna strategija Sisačko-moslavačke županije 2017. - 202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lj 1. Gospodarski rast i zapošljavanje Prioritet 1.7. Razvoj investicijskog okruženja i poticanje međunarodne suradnje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jera 1.7.1. Jačanje kapaciteta i suradnje na regionalnoj razini kao i na razini kontinentalne Hrvatsk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a 1.7.2. Jačanje suradnje koristeći transnacionalni pristup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ravljanje provedbom projekta sukladno ugovornim obvezama i dostizanje zadanih rezultata.</w:t>
            </w:r>
          </w:p>
        </w:tc>
      </w:tr>
      <w:tr>
        <w:trPr/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</w:tc>
        <w:tc>
          <w:tcPr>
            <w:tcW w:w="8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ar-SA" w:bidi="ar-SA"/>
              </w:rPr>
              <w:t>Ishodište i pokazatelji  na kojima se zasnivaju izračuni i ocjene potrebnih sredstava uključuju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Rekonstruiran i osnivan Prezentacijskog centra Natura SMŽ s edukativnim parko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remljen Centar potrebnim namještajem i multimedijalnom opremo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ostavljeni stalci za bicikle i pametne klupe u području oko Centr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Uređene info točke na četiri lokacije (u značajnom krajobrazu Kotar šuma – Stari gaj, u park šumi Brdo Djed i na području ekološke mreže Natura 2000, u regionalnom parku Moslavačka gora i na području ekološke mreže Natura 20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Povećana atraktivnost i prepoznatljivosti prirodne baštine SMŽ </w:t>
            </w:r>
          </w:p>
          <w:p>
            <w:pPr>
              <w:pStyle w:val="Standard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završetku provedbe projekata izradit će se završna izvješća sa svim relevantnim pokazateljima.</w:t>
            </w:r>
          </w:p>
        </w:tc>
      </w:tr>
      <w:tr>
        <w:trPr>
          <w:trHeight w:val="2114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  <w:t xml:space="preserve">POSTIGNUTI CILJEVI I REZULTATI PROGRAMA TEMELJENI NA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  <w:t>POKAZATELJIMA USPJEŠNOSTI U PRETHODNOJ GODINI:</w:t>
            </w:r>
          </w:p>
        </w:tc>
        <w:tc>
          <w:tcPr>
            <w:tcW w:w="8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ktivnost i troškovi međunarodne suradnje predviđaju rashode sudjelovanja Sisačko-moslavačke županije u pozivima za dodjelu bespovratnih sredstava i provedbi projekata financiranih sredstvima Programa Europske unije. Naime, pozivima je traženo sufinanciranje od strane korisnika u određenom postotku (od 15% do 50%, ovisno o vrsti poziva), te se ovom vrstom rashoda predviđaju sredstva kojima će se omogućiti kandidiranje i provedba projekata Sisačko-moslavačke županij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57960</wp:posOffset>
                </wp:positionV>
                <wp:extent cx="5754370" cy="6615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661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0"/>
                              <w:gridCol w:w="7212"/>
                            </w:tblGrid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  <w:t>NAZIV PROGRAMA:</w:t>
                                  </w:r>
                                </w:p>
                              </w:tc>
                              <w:tc>
                                <w:tcPr>
                                  <w:tcW w:w="7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voj poljoprivre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8.073,33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  <w:t>AKTIVNOST :</w:t>
                                  </w:r>
                                </w:p>
                              </w:tc>
                              <w:tc>
                                <w:tcPr>
                                  <w:tcW w:w="7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ubvencije i poticaji za razvoj poljoprivred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hr-HR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.073,33  ku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  <w:t>CILJ PROGRAMA:</w:t>
                                  </w:r>
                                </w:p>
                              </w:tc>
                              <w:tc>
                                <w:tcPr>
                                  <w:tcW w:w="7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većanje produktivnosti i stvaranje novih radnih mjesta na obiteljskim poljoprivrednim gospodarstvima, usvajanje novih znanja i tehnologija koja se primjenjuje u poljoprivrednoj proizvodnji, a sve u cilju kvalitetnijeg ukupnog razvoja Sisačko-moslavačke županij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  <w:t>OBRAZLOŽENJE PROGRAMA:</w:t>
                                  </w:r>
                                </w:p>
                              </w:tc>
                              <w:tc>
                                <w:tcPr>
                                  <w:tcW w:w="7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bog manje ostvarenog općeg prihoda od planiranog ova aktivnost se ne može realizirat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  <w:t>NAZIV PROGRAMA:</w:t>
                                  </w:r>
                                </w:p>
                              </w:tc>
                              <w:tc>
                                <w:tcPr>
                                  <w:tcW w:w="7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vojni projek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80.000,00 ku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  <w:t>AKTIVNOST :</w:t>
                                  </w:r>
                                </w:p>
                              </w:tc>
                              <w:tc>
                                <w:tcPr>
                                  <w:tcW w:w="7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zgradnja i održavanje vodno gospodarskih objekata u SM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0.000,00 ku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  <w:t>CILJ PROGRAMA:</w:t>
                                  </w:r>
                                </w:p>
                              </w:tc>
                              <w:tc>
                                <w:tcPr>
                                  <w:tcW w:w="7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stavak aktivnosti po Projektu sustava navodnjavanja Velika Ludina 453 ha, sukladno strategiji navodnjavanja Sisačko-moslavačke županij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  <w:t>OBRAZLOŽENJE PROGRAMA:</w:t>
                                  </w:r>
                                </w:p>
                              </w:tc>
                              <w:tc>
                                <w:tcPr>
                                  <w:tcW w:w="7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Otkup privatnog poljoprivrednog zemljišta se planira u proračunskoj godini 2022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  <w:t>NAZIV PROGRAMA:</w:t>
                                  </w:r>
                                </w:p>
                              </w:tc>
                              <w:tc>
                                <w:tcPr>
                                  <w:tcW w:w="7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Kreditiranje poljoprivredne proizvodn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27.000,00 ku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  <w:t>AKTIVNOST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  <w:t xml:space="preserve"> :</w:t>
                                  </w:r>
                                </w:p>
                              </w:tc>
                              <w:tc>
                                <w:tcPr>
                                  <w:tcW w:w="7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Otplata kredit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0.000,00 k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plata glavnice primljenih zajmova  iz državnog prorač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  <w:t>AKTIVNOST:</w:t>
                                  </w:r>
                                </w:p>
                              </w:tc>
                              <w:tc>
                                <w:tcPr>
                                  <w:tcW w:w="7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Kreditiranje poljoprivredne proizvodn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000,00 k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nkarske usluge i usluge platnog prome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  <w:t>NAZIV PROGRAMA:</w:t>
                                  </w:r>
                                </w:p>
                              </w:tc>
                              <w:tc>
                                <w:tcPr>
                                  <w:tcW w:w="7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zvorište Prezd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.500,00 ku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  <w:t>AKTIVNOST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  <w:t xml:space="preserve"> :</w:t>
                                  </w:r>
                                </w:p>
                              </w:tc>
                              <w:tc>
                                <w:tcPr>
                                  <w:tcW w:w="7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Provedba mjera sanacija unutar zona sanitarne zaštite izvorišta Prezd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.500,00 ku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  <w:t>CILJ PROGRAMA:</w:t>
                                  </w:r>
                                </w:p>
                              </w:tc>
                              <w:tc>
                                <w:tcPr>
                                  <w:tcW w:w="7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Provedba mjera sanacija unutar zona sanitarne zaštite izvorišta Prezd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  <w:t>OBRAZLOŽENJE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uppressAutoHyphens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ar-SA" w:bidi="ar-SA"/>
                                    </w:rPr>
                                    <w:t>PROGRAMA:</w:t>
                                  </w:r>
                                </w:p>
                              </w:tc>
                              <w:tc>
                                <w:tcPr>
                                  <w:tcW w:w="7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Županijska skupština Sisačko-moslavačke županije na 19. sjednici održanoj 30. travnja 2020. godine donijela je Odluku o usvajanju Programa mjera sanacije unutar zona sanitarne zaštite izvorišta Prezdan za postojeće građevine i postojeće djelatnosti, grad Glina i općina Gvozd, KLASA: 325-01/20-01/04, URBROJ: 2176/01-01-20-6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Sukladno navedenom Programu određeni su nositelji financiranja za mjere iz Programa. Sisačko-moslavačka županija bi trebala financirati 25 % od iznosa predviđenih mjera u kojima se kao nositelji financiranja spominje i Županija. Prema izračunu radi se o iznosu od 3.500,00 kun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520.9pt;mso-wrap-distance-left:0pt;mso-wrap-distance-right:9pt;mso-wrap-distance-top:0pt;mso-wrap-distance-bottom:0pt;margin-top:114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0"/>
                        <w:gridCol w:w="7212"/>
                      </w:tblGrid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  <w:t>NAZIV PROGRAMA:</w:t>
                            </w:r>
                          </w:p>
                        </w:tc>
                        <w:tc>
                          <w:tcPr>
                            <w:tcW w:w="7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azvoj poljoprivre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8.073,33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  <w:t>AKTIVNOST :</w:t>
                            </w:r>
                          </w:p>
                        </w:tc>
                        <w:tc>
                          <w:tcPr>
                            <w:tcW w:w="7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ubvencije i poticaji za razvoj poljoprivred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kern w:val="0"/>
                                <w:sz w:val="20"/>
                                <w:szCs w:val="20"/>
                                <w:lang w:eastAsia="hr-HR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.073,33  ku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  <w:t>CILJ PROGRAMA:</w:t>
                            </w:r>
                          </w:p>
                        </w:tc>
                        <w:tc>
                          <w:tcPr>
                            <w:tcW w:w="7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većanje produktivnosti i stvaranje novih radnih mjesta na obiteljskim poljoprivrednim gospodarstvima, usvajanje novih znanja i tehnologija koja se primjenjuje u poljoprivrednoj proizvodnji, a sve u cilju kvalitetnijeg ukupnog razvoja Sisačko-moslavačke županij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  <w:t>OBRAZLOŽENJE PROGRAMA:</w:t>
                            </w:r>
                          </w:p>
                        </w:tc>
                        <w:tc>
                          <w:tcPr>
                            <w:tcW w:w="7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bog manje ostvarenog općeg prihoda od planiranog ova aktivnost se ne može realizirat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  <w:t>NAZIV PROGRAMA:</w:t>
                            </w:r>
                          </w:p>
                        </w:tc>
                        <w:tc>
                          <w:tcPr>
                            <w:tcW w:w="7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azvojni projek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80.000,00 ku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  <w:t>AKTIVNOST :</w:t>
                            </w:r>
                          </w:p>
                        </w:tc>
                        <w:tc>
                          <w:tcPr>
                            <w:tcW w:w="7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zgradnja i održavanje vodno gospodarskih objekata u SM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0.000,00 ku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  <w:t>CILJ PROGRAMA:</w:t>
                            </w:r>
                          </w:p>
                        </w:tc>
                        <w:tc>
                          <w:tcPr>
                            <w:tcW w:w="7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stavak aktivnosti po Projektu sustava navodnjavanja Velika Ludina 453 ha, sukladno strategiji navodnjavanja Sisačko-moslavačke županij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  <w:t>OBRAZLOŽENJE PROGRAMA:</w:t>
                            </w:r>
                          </w:p>
                        </w:tc>
                        <w:tc>
                          <w:tcPr>
                            <w:tcW w:w="7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Otkup privatnog poljoprivrednog zemljišta se planira u proračunskoj godini 2022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  <w:t>NAZIV PROGRAMA:</w:t>
                            </w:r>
                          </w:p>
                        </w:tc>
                        <w:tc>
                          <w:tcPr>
                            <w:tcW w:w="7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Kreditiranje poljoprivredne proizvodn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427.000,00 ku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  <w:t>AKTIVNOST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ar-SA" w:bidi="ar-SA"/>
                              </w:rPr>
                              <w:t xml:space="preserve"> :</w:t>
                            </w:r>
                          </w:p>
                        </w:tc>
                        <w:tc>
                          <w:tcPr>
                            <w:tcW w:w="7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tplata kredi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0.000,00 k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plata glavnice primljenih zajmova  iz državnog prorač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  <w:t>AKTIVNOST:</w:t>
                            </w:r>
                          </w:p>
                        </w:tc>
                        <w:tc>
                          <w:tcPr>
                            <w:tcW w:w="7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reditiranje poljoprivredne proizvodn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000,00 k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nkarske usluge i usluge platnog prome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ar-SA" w:bidi="ar-SA"/>
                              </w:rPr>
                              <w:t>NAZIV PROGRAMA:</w:t>
                            </w:r>
                          </w:p>
                        </w:tc>
                        <w:tc>
                          <w:tcPr>
                            <w:tcW w:w="7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zvorište Prez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500,00 ku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  <w:t>AKTIVNOST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ar-SA" w:bidi="ar-SA"/>
                              </w:rPr>
                              <w:t xml:space="preserve"> :</w:t>
                            </w:r>
                          </w:p>
                        </w:tc>
                        <w:tc>
                          <w:tcPr>
                            <w:tcW w:w="7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Provedba mjera sanacija unutar zona sanitarne zaštite izvorišta Prez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.500,00 ku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  <w:t>CILJ PROGRAMA:</w:t>
                            </w:r>
                          </w:p>
                        </w:tc>
                        <w:tc>
                          <w:tcPr>
                            <w:tcW w:w="7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Provedba mjera sanacija unutar zona sanitarne zaštite izvorišta Prezd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  <w:t>OBRAZLOŽENJE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ar-SA" w:bidi="ar-SA"/>
                              </w:rPr>
                              <w:t>PROGRAMA:</w:t>
                            </w:r>
                          </w:p>
                        </w:tc>
                        <w:tc>
                          <w:tcPr>
                            <w:tcW w:w="7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Županijska skupština Sisačko-moslavačke županije na 19. sjednici održanoj 30. travnja 2020. godine donijela je Odluku o usvajanju Programa mjera sanacije unutar zona sanitarne zaštite izvorišta Prezdan za postojeće građevine i postojeće djelatnosti, grad Glina i općina Gvozd, KLASA: 325-01/20-01/04, URBROJ: 2176/01-01-20-6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Sukladno navedenom Programu određeni su nositelji financiranja za mjere iz Programa. Sisačko-moslavačka županija bi trebala financirati 25 % od iznosa predviđenih mjera u kojima se kao nositelji financiranja spominje i Županija. Prema izračunu radi se o iznosu od 3.500,00 kun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  <w:font w:name="Arial-BoldMT">
    <w:altName w:val="Times New Roman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hr-H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Times New Roman"/>
      <w:b/>
      <w:kern w:val="2"/>
      <w:sz w:val="18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ascii="Arial" w:hAnsi="Arial" w:eastAsia="Times New Roman" w:cs="Times New Roman"/>
      <w:b/>
      <w:bCs/>
      <w:kern w:val="2"/>
      <w:sz w:val="16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  <w:kern w:val="2"/>
      <w:sz w:val="16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kern w:val="2"/>
      <w:sz w:val="18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 w:cs="Times New Roman"/>
      <w:b/>
      <w:bCs/>
      <w:kern w:val="2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both"/>
      <w:outlineLvl w:val="8"/>
    </w:pPr>
    <w:rPr>
      <w:rFonts w:ascii="Arial" w:hAnsi="Arial" w:eastAsia="Times New Roman" w:cs="Arial"/>
      <w:b/>
      <w:bCs/>
      <w:kern w:val="2"/>
      <w:sz w:val="18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character" w:styleId="Tijeloteksta2Char">
    <w:name w:val="Tijelo teksta 2 Char"/>
    <w:qFormat/>
    <w:rPr>
      <w:rFonts w:eastAsia="SimSun;宋体" w:cs="Mangal"/>
      <w:kern w:val="2"/>
      <w:sz w:val="24"/>
      <w:szCs w:val="21"/>
      <w:lang w:bidi="hi-IN"/>
    </w:rPr>
  </w:style>
  <w:style w:type="character" w:styleId="Tijelotekstauvlaka3Char">
    <w:name w:val="Tijelo teksta - uvlaka 3 Char"/>
    <w:qFormat/>
    <w:rPr>
      <w:rFonts w:eastAsia="SimSun;宋体" w:cs="Mangal"/>
      <w:kern w:val="2"/>
      <w:sz w:val="16"/>
      <w:szCs w:val="14"/>
      <w:lang w:bidi="hi-IN"/>
    </w:rPr>
  </w:style>
  <w:style w:type="character" w:styleId="Tijeloteksta3Char">
    <w:name w:val="Tijelo teksta 3 Char"/>
    <w:qFormat/>
    <w:rPr>
      <w:rFonts w:eastAsia="SimSun;宋体" w:cs="Mangal"/>
      <w:kern w:val="2"/>
      <w:sz w:val="16"/>
      <w:szCs w:val="14"/>
      <w:lang w:bidi="hi-IN"/>
    </w:rPr>
  </w:style>
  <w:style w:type="character" w:styleId="Naslov1Char">
    <w:name w:val="Naslov 1 Char"/>
    <w:qFormat/>
    <w:rPr>
      <w:rFonts w:ascii="Arial" w:hAnsi="Arial" w:cs="Arial"/>
      <w:b/>
      <w:bCs/>
      <w:szCs w:val="24"/>
    </w:rPr>
  </w:style>
  <w:style w:type="character" w:styleId="Naslov2Char">
    <w:name w:val="Naslov 2 Char"/>
    <w:qFormat/>
    <w:rPr>
      <w:rFonts w:ascii="Arial" w:hAnsi="Arial" w:cs="Arial"/>
      <w:b/>
      <w:bCs/>
      <w:szCs w:val="24"/>
    </w:rPr>
  </w:style>
  <w:style w:type="character" w:styleId="Naslov3Char">
    <w:name w:val="Naslov 3 Char"/>
    <w:qFormat/>
    <w:rPr>
      <w:rFonts w:ascii="Arial" w:hAnsi="Arial" w:cs="Arial"/>
      <w:b/>
      <w:sz w:val="18"/>
      <w:szCs w:val="24"/>
    </w:rPr>
  </w:style>
  <w:style w:type="character" w:styleId="Naslov4Char">
    <w:name w:val="Naslov 4 Char"/>
    <w:qFormat/>
    <w:rPr>
      <w:rFonts w:ascii="Arial" w:hAnsi="Arial" w:cs="Arial"/>
      <w:b/>
      <w:bCs/>
      <w:sz w:val="16"/>
    </w:rPr>
  </w:style>
  <w:style w:type="character" w:styleId="Naslov5Char">
    <w:name w:val="Naslov 5 Char"/>
    <w:qFormat/>
    <w:rPr>
      <w:rFonts w:ascii="Arial" w:hAnsi="Arial" w:cs="Arial"/>
      <w:b/>
      <w:bCs/>
      <w:szCs w:val="24"/>
    </w:rPr>
  </w:style>
  <w:style w:type="character" w:styleId="Naslov6Char">
    <w:name w:val="Naslov 6 Char"/>
    <w:qFormat/>
    <w:rPr>
      <w:rFonts w:ascii="Arial" w:hAnsi="Arial" w:cs="Arial"/>
      <w:b/>
      <w:bCs/>
      <w:sz w:val="16"/>
    </w:rPr>
  </w:style>
  <w:style w:type="character" w:styleId="Naslov7Char">
    <w:name w:val="Naslov 7 Char"/>
    <w:qFormat/>
    <w:rPr>
      <w:rFonts w:ascii="Arial" w:hAnsi="Arial" w:cs="Arial"/>
      <w:b/>
      <w:bCs/>
      <w:sz w:val="18"/>
    </w:rPr>
  </w:style>
  <w:style w:type="character" w:styleId="Naslov8Char">
    <w:name w:val="Naslov 8 Char"/>
    <w:qFormat/>
    <w:rPr>
      <w:b/>
      <w:bCs/>
      <w:sz w:val="24"/>
      <w:szCs w:val="24"/>
    </w:rPr>
  </w:style>
  <w:style w:type="character" w:styleId="Naslov9Char">
    <w:name w:val="Naslov 9 Char"/>
    <w:qFormat/>
    <w:rPr>
      <w:rFonts w:ascii="Arial" w:hAnsi="Arial" w:cs="Arial"/>
      <w:b/>
      <w:bCs/>
      <w:sz w:val="18"/>
      <w:szCs w:val="24"/>
    </w:rPr>
  </w:style>
  <w:style w:type="character" w:styleId="TijelotekstaChar">
    <w:name w:val="Tijelo teksta Char"/>
    <w:qFormat/>
    <w:rPr>
      <w:rFonts w:eastAsia="SimSun;宋体" w:cs="Tahoma"/>
      <w:kern w:val="2"/>
      <w:sz w:val="24"/>
      <w:szCs w:val="24"/>
      <w:lang w:bidi="hi-IN"/>
    </w:rPr>
  </w:style>
  <w:style w:type="character" w:styleId="UvuenotijelotekstaChar">
    <w:name w:val="Uvučeno tijelo teksta Char"/>
    <w:qFormat/>
    <w:rPr>
      <w:rFonts w:ascii="Arial" w:hAnsi="Arial" w:cs="Arial"/>
      <w:sz w:val="24"/>
    </w:rPr>
  </w:style>
  <w:style w:type="character" w:styleId="NaslovChar">
    <w:name w:val="Naslov Char"/>
    <w:qFormat/>
    <w:rPr>
      <w:rFonts w:ascii="Arial" w:hAnsi="Arial" w:cs="Arial"/>
      <w:b/>
      <w:bCs/>
      <w:sz w:val="24"/>
      <w:u w:val="single"/>
    </w:rPr>
  </w:style>
  <w:style w:type="character" w:styleId="PodnojeChar">
    <w:name w:val="Podnožje Char"/>
    <w:qFormat/>
    <w:rPr>
      <w:sz w:val="24"/>
      <w:szCs w:val="24"/>
    </w:rPr>
  </w:style>
  <w:style w:type="character" w:styleId="PageNumber">
    <w:name w:val="Page Number"/>
    <w:rPr/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CharChar">
    <w:name w:val="Tekst Char Char"/>
    <w:qFormat/>
    <w:rPr>
      <w:rFonts w:ascii="Trebuchet MS" w:hAnsi="Trebuchet MS" w:eastAsia="SimSun;宋体" w:cs="Trebuchet MS"/>
      <w:sz w:val="24"/>
      <w:szCs w:val="24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1">
    <w:name w:val="Heading 3 Char1"/>
    <w:qFormat/>
    <w:rPr>
      <w:rFonts w:ascii="Cambria" w:hAnsi="Cambria" w:eastAsia="Times New Roman" w:cs="Times New Roman"/>
      <w:b/>
      <w:bCs/>
      <w:color w:val="4F81BD"/>
    </w:rPr>
  </w:style>
  <w:style w:type="character" w:styleId="Heading4Char1">
    <w:name w:val="Heading 4 Char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1">
    <w:name w:val="Heading 5 Char1"/>
    <w:qFormat/>
    <w:rPr>
      <w:rFonts w:ascii="Cambria" w:hAnsi="Cambria" w:eastAsia="Times New Roman" w:cs="Times New Roman"/>
      <w:color w:val="243F60"/>
    </w:rPr>
  </w:style>
  <w:style w:type="character" w:styleId="Heading7Char1">
    <w:name w:val="Heading 7 Char1"/>
    <w:qFormat/>
    <w:rPr>
      <w:rFonts w:ascii="Cambria" w:hAnsi="Cambria" w:eastAsia="Times New Roman" w:cs="Times New Roman"/>
      <w:i/>
      <w:iCs/>
      <w:color w:val="404040"/>
    </w:rPr>
  </w:style>
  <w:style w:type="character" w:styleId="Heading8Char1">
    <w:name w:val="Heading 8 Char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1">
    <w:name w:val="Heading 9 Char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m9">
    <w:name w:val="tm9"/>
    <w:qFormat/>
    <w:rPr/>
  </w:style>
  <w:style w:type="character" w:styleId="Tm10">
    <w:name w:val="tm10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Arial" w:hAnsi="Arial" w:eastAsia="Times New Roman" w:cs="Times New Roman"/>
      <w:b/>
      <w:bCs/>
      <w:kern w:val="2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tabs>
        <w:tab w:val="clear" w:pos="709"/>
        <w:tab w:val="left" w:pos="708" w:leader="none"/>
      </w:tabs>
      <w:spacing w:lineRule="auto" w:line="254" w:before="0" w:after="160"/>
    </w:pPr>
    <w:rPr>
      <w:rFonts w:ascii="Calibri" w:hAnsi="Calibri" w:cs="Mangal"/>
      <w:kern w:val="0"/>
      <w:sz w:val="22"/>
      <w:szCs w:val="22"/>
      <w:lang w:bidi="ar-SA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ijeloteksta21">
    <w:name w:val="Tijelo teksta 21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ijelotekstauvlaka31">
    <w:name w:val="Tijelo teksta - uvlaka 31"/>
    <w:basedOn w:val="Normal"/>
    <w:qFormat/>
    <w:pPr>
      <w:spacing w:before="0" w:after="120"/>
      <w:ind w:left="283" w:right="0" w:hanging="0"/>
    </w:pPr>
    <w:rPr>
      <w:rFonts w:cs="Mangal"/>
      <w:sz w:val="16"/>
      <w:szCs w:val="14"/>
    </w:rPr>
  </w:style>
  <w:style w:type="paragraph" w:styleId="Tijeloteksta31">
    <w:name w:val="Tijelo teksta 31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CharChar1CharCharCharCharCharChar">
    <w:name w:val=" Char Char1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left="720" w:right="0" w:firstLine="360"/>
      <w:jc w:val="both"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8313" w:leader="dot"/>
      </w:tabs>
      <w:suppressAutoHyphens w:val="false"/>
      <w:jc w:val="both"/>
    </w:pPr>
    <w:rPr>
      <w:rFonts w:ascii="Arial" w:hAnsi="Arial" w:eastAsia="Times New Roman" w:cs="Arial"/>
      <w:b/>
      <w:bCs/>
      <w:i/>
      <w:iCs/>
      <w:kern w:val="2"/>
      <w:sz w:val="20"/>
      <w:szCs w:val="20"/>
      <w:lang w:bidi="ar-SA"/>
    </w:rPr>
  </w:style>
  <w:style w:type="paragraph" w:styleId="Subtitle">
    <w:name w:val="Subtitle"/>
    <w:basedOn w:val="Naslov2"/>
    <w:next w:val="TextBody"/>
    <w:qFormat/>
    <w:pPr>
      <w:jc w:val="center"/>
    </w:pPr>
    <w:rPr>
      <w:i/>
      <w:iCs/>
      <w:sz w:val="28"/>
      <w:szCs w:val="28"/>
    </w:rPr>
  </w:style>
  <w:style w:type="paragraph" w:styleId="Xl52">
    <w:name w:val="xl52"/>
    <w:basedOn w:val="Normal"/>
    <w:qFormat/>
    <w:pPr>
      <w:widowControl/>
      <w:suppressAutoHyphens w:val="false"/>
      <w:spacing w:before="100" w:after="100"/>
      <w:textAlignment w:val="top"/>
    </w:pPr>
    <w:rPr>
      <w:rFonts w:ascii="Arial" w:hAnsi="Arial" w:eastAsia="Times New Roman" w:cs="Arial"/>
      <w:b/>
      <w:bCs/>
      <w:kern w:val="2"/>
      <w:sz w:val="20"/>
      <w:szCs w:val="20"/>
      <w:lang w:bidi="ar-SA"/>
    </w:rPr>
  </w:style>
  <w:style w:type="paragraph" w:styleId="Opisslike1">
    <w:name w:val="Opis slike1"/>
    <w:basedOn w:val="Normal"/>
    <w:next w:val="Normal"/>
    <w:qFormat/>
    <w:pPr>
      <w:widowControl/>
      <w:suppressAutoHyphens w:val="false"/>
      <w:jc w:val="both"/>
    </w:pPr>
    <w:rPr>
      <w:rFonts w:ascii="Arial" w:hAnsi="Arial" w:eastAsia="Times New Roman" w:cs="Times New Roman"/>
      <w:b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703" w:leader="none"/>
        <w:tab w:val="right" w:pos="9406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uvlaka2">
    <w:name w:val="Body Text.uvlaka 3.uvlaka 2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">
    <w:name w:val="Body Text.uvlaka 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Indent2uvlaka2">
    <w:name w:val="Body Text Indent 2.uvlaka 2"/>
    <w:basedOn w:val="Normal"/>
    <w:qFormat/>
    <w:pPr>
      <w:widowControl/>
      <w:suppressAutoHyphens w:val="false"/>
      <w:ind w:left="720" w:right="0" w:hanging="0"/>
      <w:jc w:val="both"/>
    </w:pPr>
    <w:rPr>
      <w:rFonts w:ascii="Arial" w:hAnsi="Arial" w:eastAsia="Times New Roman" w:cs="Times New Roman"/>
      <w:kern w:val="2"/>
      <w:lang w:bidi="ar-SA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Tekstbalonia">
    <w:name w:val="Tekst balončića"/>
    <w:basedOn w:val="Normal"/>
    <w:qFormat/>
    <w:pPr/>
    <w:rPr>
      <w:rFonts w:ascii="Tahoma" w:hAnsi="Tahoma" w:cs="Mangal"/>
      <w:sz w:val="16"/>
      <w:szCs w:val="14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T982">
    <w:name w:val="T-9/8-2"/>
    <w:basedOn w:val="Normal"/>
    <w:qFormat/>
    <w:pPr>
      <w:tabs>
        <w:tab w:val="clear" w:pos="709"/>
        <w:tab w:val="left" w:pos="2153" w:leader="none"/>
      </w:tabs>
      <w:suppressAutoHyphens w:val="false"/>
      <w:spacing w:before="0" w:after="43"/>
      <w:ind w:firstLine="342"/>
      <w:jc w:val="both"/>
    </w:pPr>
    <w:rPr>
      <w:rFonts w:ascii="Times-NewRoman;Times New Roman" w:hAnsi="Times-NewRoman;Times New Roman" w:eastAsia="Times New Roman" w:cs="Times New Roman"/>
      <w:kern w:val="0"/>
      <w:sz w:val="19"/>
      <w:szCs w:val="19"/>
      <w:lang w:val="en-US" w:eastAsia="en-US" w:bidi="ar-SA"/>
    </w:rPr>
  </w:style>
  <w:style w:type="paragraph" w:styleId="Popis2">
    <w:name w:val="Popis 2"/>
    <w:basedOn w:val="Normal"/>
    <w:qFormat/>
    <w:pPr>
      <w:widowControl/>
      <w:suppressAutoHyphens w:val="false"/>
      <w:ind w:left="566" w:hanging="283"/>
    </w:pPr>
    <w:rPr>
      <w:rFonts w:eastAsia="Times New Roman" w:cs="Times New Roman"/>
      <w:kern w:val="0"/>
      <w:lang w:val="en-GB" w:eastAsia="en-US" w:bidi="ar-SA"/>
    </w:rPr>
  </w:style>
  <w:style w:type="paragraph" w:styleId="Obinitekst">
    <w:name w:val="Obični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Opisslike">
    <w:name w:val="Opis slike"/>
    <w:basedOn w:val="Normal"/>
    <w:next w:val="Normal"/>
    <w:qFormat/>
    <w:pPr>
      <w:widowControl/>
      <w:suppressAutoHyphens w:val="false"/>
      <w:ind w:firstLine="708"/>
      <w:jc w:val="both"/>
    </w:pPr>
    <w:rPr>
      <w:rFonts w:eastAsia="Times New Roman" w:cs="Times New Roman"/>
      <w:bCs/>
      <w:color w:val="000000"/>
      <w:kern w:val="2"/>
      <w:sz w:val="22"/>
      <w:szCs w:val="22"/>
      <w:lang w:bidi="ar-SA"/>
    </w:rPr>
  </w:style>
  <w:style w:type="paragraph" w:styleId="TekstChar">
    <w:name w:val="Tekst Char"/>
    <w:basedOn w:val="TextBody"/>
    <w:qFormat/>
    <w:pPr>
      <w:widowControl/>
      <w:suppressAutoHyphens w:val="false"/>
      <w:spacing w:before="0" w:after="240"/>
      <w:jc w:val="both"/>
    </w:pPr>
    <w:rPr>
      <w:rFonts w:ascii="Trebuchet MS" w:hAnsi="Trebuchet MS" w:cs="Times New Roman"/>
      <w:kern w:val="0"/>
      <w:lang w:bidi="ar-SA"/>
    </w:rPr>
  </w:style>
  <w:style w:type="paragraph" w:styleId="T98">
    <w:name w:val="t-9-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Odlomakpopisa1">
    <w:name w:val="Odlomak popisa1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kern w:val="0"/>
      <w:lang w:bidi="ar-SA"/>
    </w:rPr>
  </w:style>
  <w:style w:type="paragraph" w:styleId="Heading11">
    <w:name w:val="Heading 11"/>
    <w:basedOn w:val="Normal"/>
    <w:next w:val="Normal"/>
    <w:qFormat/>
    <w:pPr>
      <w:keepNext w:val="true"/>
      <w:widowControl/>
      <w:tabs>
        <w:tab w:val="clear" w:pos="709"/>
        <w:tab w:val="left" w:pos="720" w:leader="none"/>
      </w:tabs>
      <w:suppressAutoHyphens w:val="false"/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1">
    <w:name w:val="Heading 21"/>
    <w:basedOn w:val="Normal"/>
    <w:next w:val="Normal"/>
    <w:qFormat/>
    <w:pPr>
      <w:keepNext w:val="true"/>
      <w:widowControl/>
      <w:tabs>
        <w:tab w:val="clear" w:pos="709"/>
        <w:tab w:val="left" w:pos="1440" w:leader="none"/>
      </w:tabs>
      <w:suppressAutoHyphens w:val="false"/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1">
    <w:name w:val="Heading 31"/>
    <w:basedOn w:val="Normal"/>
    <w:next w:val="Normal"/>
    <w:qFormat/>
    <w:pPr>
      <w:keepNext w:val="true"/>
      <w:widowControl/>
      <w:tabs>
        <w:tab w:val="clear" w:pos="709"/>
        <w:tab w:val="left" w:pos="2160" w:leader="none"/>
      </w:tabs>
      <w:suppressAutoHyphens w:val="false"/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1">
    <w:name w:val="Heading 41"/>
    <w:basedOn w:val="Normal"/>
    <w:next w:val="Normal"/>
    <w:qFormat/>
    <w:pPr>
      <w:keepNext w:val="true"/>
      <w:widowControl/>
      <w:tabs>
        <w:tab w:val="clear" w:pos="709"/>
        <w:tab w:val="left" w:pos="2880" w:leader="none"/>
      </w:tabs>
      <w:suppressAutoHyphens w:val="false"/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1">
    <w:name w:val="Heading 51"/>
    <w:basedOn w:val="Normal"/>
    <w:next w:val="Normal"/>
    <w:qFormat/>
    <w:pPr>
      <w:widowControl/>
      <w:tabs>
        <w:tab w:val="clear" w:pos="709"/>
        <w:tab w:val="left" w:pos="3600" w:leader="none"/>
      </w:tabs>
      <w:suppressAutoHyphens w:val="false"/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71">
    <w:name w:val="Heading 71"/>
    <w:basedOn w:val="Normal"/>
    <w:next w:val="Normal"/>
    <w:qFormat/>
    <w:pPr>
      <w:widowControl/>
      <w:tabs>
        <w:tab w:val="clear" w:pos="709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81">
    <w:name w:val="Heading 81"/>
    <w:basedOn w:val="Normal"/>
    <w:next w:val="Normal"/>
    <w:qFormat/>
    <w:pPr>
      <w:widowControl/>
      <w:tabs>
        <w:tab w:val="clear" w:pos="709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kern w:val="0"/>
      <w:lang w:val="en-US" w:bidi="ar-SA"/>
    </w:rPr>
  </w:style>
  <w:style w:type="paragraph" w:styleId="Heading91">
    <w:name w:val="Heading 91"/>
    <w:basedOn w:val="Normal"/>
    <w:next w:val="Normal"/>
    <w:qFormat/>
    <w:pPr>
      <w:widowControl/>
      <w:tabs>
        <w:tab w:val="clear" w:pos="709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eastAsia="Times New Roman" w:cs="Times New Roman"/>
      <w:kern w:val="0"/>
      <w:sz w:val="22"/>
      <w:szCs w:val="22"/>
      <w:lang w:val="en-US" w:bidi="ar-SA"/>
    </w:rPr>
  </w:style>
  <w:style w:type="paragraph" w:styleId="WWHeading">
    <w:name w:val="WW-Heading"/>
    <w:basedOn w:val="Normal"/>
    <w:next w:val="Textbody1"/>
    <w:qFormat/>
    <w:pPr>
      <w:keepNext w:val="true"/>
      <w:widowControl/>
      <w:tabs>
        <w:tab w:val="clear" w:pos="709"/>
        <w:tab w:val="left" w:pos="708" w:leader="none"/>
      </w:tabs>
      <w:spacing w:lineRule="auto" w:line="254" w:before="240" w:after="120"/>
    </w:pPr>
    <w:rPr>
      <w:rFonts w:eastAsia="Microsoft YaHei" w:cs="Mangal"/>
      <w:kern w:val="0"/>
      <w:sz w:val="28"/>
      <w:szCs w:val="28"/>
      <w:lang w:bidi="ar-SA"/>
    </w:rPr>
  </w:style>
  <w:style w:type="paragraph" w:styleId="Textbody1">
    <w:name w:val="Text body"/>
    <w:basedOn w:val="Normal"/>
    <w:qFormat/>
    <w:pPr>
      <w:widowControl/>
      <w:tabs>
        <w:tab w:val="clear" w:pos="709"/>
        <w:tab w:val="left" w:pos="708" w:leader="none"/>
      </w:tabs>
      <w:spacing w:lineRule="auto" w:line="254" w:before="0" w:after="120"/>
    </w:pPr>
    <w:rPr>
      <w:rFonts w:ascii="Calibri" w:hAnsi="Calibri" w:cs="Times New Roman"/>
      <w:kern w:val="0"/>
      <w:sz w:val="22"/>
      <w:szCs w:val="22"/>
      <w:lang w:bidi="ar-SA"/>
    </w:rPr>
  </w:style>
  <w:style w:type="paragraph" w:styleId="Framecontents">
    <w:name w:val="Frame contents"/>
    <w:basedOn w:val="TextBody"/>
    <w:qFormat/>
    <w:pPr/>
    <w:rPr>
      <w:rFonts w:cs="Mangal"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Mangal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new">
    <w:name w:val="Heading new"/>
    <w:basedOn w:val="Normal"/>
    <w:qFormat/>
    <w:pPr>
      <w:widowControl/>
      <w:numPr>
        <w:ilvl w:val="0"/>
        <w:numId w:val="10"/>
      </w:numPr>
      <w:suppressAutoHyphens w:val="false"/>
      <w:autoSpaceDE w:val="false"/>
    </w:pPr>
    <w:rPr>
      <w:rFonts w:ascii="Arial-BoldMT;Times New Roman" w:hAnsi="Arial-BoldMT;Times New Roman" w:eastAsia="Times New Roman" w:cs="Arial-BoldMT;Times New Roman"/>
      <w:b/>
      <w:bCs/>
      <w:color w:val="000000"/>
      <w:kern w:val="0"/>
      <w:lang w:bidi="ar-SA"/>
    </w:rPr>
  </w:style>
  <w:style w:type="paragraph" w:styleId="Tabela">
    <w:name w:val="Tabela"/>
    <w:basedOn w:val="Normal"/>
    <w:qFormat/>
    <w:pPr>
      <w:widowControl/>
      <w:suppressAutoHyphens w:val="false"/>
      <w:spacing w:before="0" w:after="120"/>
    </w:pPr>
    <w:rPr>
      <w:rFonts w:ascii="ArialMT;Arial" w:hAnsi="ArialMT;Arial" w:eastAsia="Times New Roman" w:cs="Times New Roman"/>
      <w:i/>
      <w:color w:val="000000"/>
      <w:kern w:val="0"/>
      <w:sz w:val="22"/>
      <w:szCs w:val="20"/>
      <w:lang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hr-HR" w:eastAsia="zh-CN" w:bidi="hi-IN"/>
    </w:rPr>
  </w:style>
  <w:style w:type="paragraph" w:styleId="Normal11pti">
    <w:name w:val="Normal+11pti"/>
    <w:basedOn w:val="Heading1"/>
    <w:qFormat/>
    <w:pPr>
      <w:keepNext w:val="false"/>
      <w:numPr>
        <w:ilvl w:val="0"/>
        <w:numId w:val="0"/>
      </w:numPr>
      <w:spacing w:lineRule="atLeast" w:line="360" w:before="100" w:after="100"/>
      <w:ind w:hanging="0"/>
      <w:outlineLvl w:val="9"/>
    </w:pPr>
    <w:rPr>
      <w:rFonts w:ascii="Times New Roman" w:hAnsi="Times New Roman" w:cs="Times New Roman"/>
      <w:kern w:val="0"/>
      <w:sz w:val="22"/>
      <w:szCs w:val="36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hr-HR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rodne-novine.nn.hr/clanci/sluzbeni/2014_07_92_1838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31:00Z</dcterms:created>
  <dc:creator>Korisnik</dc:creator>
  <dc:description/>
  <cp:keywords/>
  <dc:language>en-US</dc:language>
  <cp:lastModifiedBy>gospodarstvo</cp:lastModifiedBy>
  <cp:lastPrinted>2021-10-11T14:08:00Z</cp:lastPrinted>
  <dcterms:modified xsi:type="dcterms:W3CDTF">2021-12-13T09:20:00Z</dcterms:modified>
  <cp:revision>82</cp:revision>
  <dc:subject/>
  <dc:title/>
</cp:coreProperties>
</file>