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  <w:t>RAZDJEL 017 STRUČNA SLUŽBA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Upravni odjel za poslove Skupštine, pravne i opće poslove obavlja upravne i stručne poslove za potrebe rada i sjednice Županijske skupštine, poslove iz područja upravljanja nekretninama, službeničkih prava i obveza, uredskog poslovanja, informacijsko-komunikacijskog sustava, opće uprave te pravne, savjetodavne, administrativne i tehničke poslove, te povjerene poslove      državne uprave propisane zakonom. 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 A100001 Izvršna uprava i administracija odjel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nje organizacijskih, materijalnih, tehničkih i drugih uvjeta za rad Županijske skupštine, sredstava za intelektualne usluge te otkup potraživanja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ikom Županijske skupštine Sisačko-moslavačke županije propisani su okviri i način rada tijela Sisačko-moslavačke županije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Aktivnost Izvršna uprava i administracija odjela planirana su sredstva u iznosu od 340.000,00 kuna, a ista se povećavaju za 640.000,00 kuna s obzirom na dosadašnju realizaciju te radi osiguranja financijskih sredstava za otkup potraživanja glede provođenja postupka stjecanja vlasništva nekretnin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 A100002 Županijska skupština i radna tijela Skupštine i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je organizacijskih, materijalnih, tehničkih i drugih uvjeta za rad Županijske skupštine, predsjednika, potpredsjednika i ostalih članova Županijske skupštine, te radnih tijela koje imenuje Županijska skupština i radnih tijela koje imenuje župan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ikom Županijske skupštine Sisačko-moslavačke županije propisani su okviri i način rada tijela Sisačko-moslavačke županije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aktivnost Županijska skupština i radna tijela Skupštine i župana planirana su sredstva u iznosu od 1.000.000,00 kuna. S obzirom na dosadašnju realizaciju predlaže se smanjenje planiranog iznosa za 190.000,00 ku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ivnost A100005 Izbori u jedinicama lokalne i područne (regionalne) 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uprave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je sredstava u Proračunu sukladno Zakonu o lokalnim izborim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troškova vezanih za provedbu izbora za članove predstavničkih tijela jedinica lokalne i područne (regionalne) samouprave, župana i zamjenika župana te zamjenika župana iz reda pripadnika nacionalne manjine i dopunskih izbora za članove predstavničkih tijela jedinica lokalne i područne (regionalne) samouprave iz reda pripadnika nacionalne manjin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provedbu izbora z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anove predstavničkih tijela jedinica lokalne i područne (regionalne) samouprave, župana i zamjenika župana te zamjenika župana iz reda pripadnika nacionalne manjine planirana su sredstva u iznosu od 4.737.000,00 kuna. S obzirom na dosadašnju realizaciju predlaže se smanjenje planiranog iznosa za 39.600,00 ku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1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ost A100009 Proračunska zaliha</w:t>
            </w:r>
          </w:p>
          <w:p>
            <w:pPr>
              <w:pStyle w:val="Normal1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je sredstava u Proračunu sukladno Zakonu o proračunu, u slučaju izvanrednih događaj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je sredstava u slučaju izvanrednih događaja i pravovremenog reagiranja u slučaju istih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Sisačko-moslavačke županije za 2021. godinu za Proračunsku zalihu bila su planirana sredstva u iznosu od 300.000,00 kuna, a budući da se na tu poziciju nisu knjižili rashodi ista se umanjuje za 300.000,00 ku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1"/>
    <w:qFormat/>
    <w:pPr>
      <w:tabs>
        <w:tab w:val="clear" w:pos="709"/>
      </w:tabs>
      <w:suppressAutoHyphens w:val="true"/>
      <w:ind w:left="708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5</Pages>
  <Words>630</Words>
  <Characters>3594</Characters>
  <CharactersWithSpaces>42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4:00Z</dcterms:created>
  <dc:creator>Marijana</dc:creator>
  <dc:description/>
  <dc:language>en-US</dc:language>
  <cp:lastModifiedBy>Korisnik</cp:lastModifiedBy>
  <cp:lastPrinted>2021-12-15T11:39:00Z</cp:lastPrinted>
  <dcterms:modified xsi:type="dcterms:W3CDTF">2021-12-15T11:47:00Z</dcterms:modified>
  <cp:revision>5</cp:revision>
  <dc:subject/>
  <dc:title/>
</cp:coreProperties>
</file>