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PIS SUDSKIH SPOROVA U TIJEKU (stanje 31.12.2020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43940</wp:posOffset>
                </wp:positionV>
                <wp:extent cx="934021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843"/>
                              <w:gridCol w:w="2268"/>
                              <w:gridCol w:w="2268"/>
                              <w:gridCol w:w="3260"/>
                              <w:gridCol w:w="2268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d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oj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slovni broj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užitelj / Protutužen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/ Predlagatel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Tuženik / Protutužitelj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is prirode spo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rijednost spora koja može proisteći kao obveza ili imovi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cijenjeno vrijeme odljeva ili priljeva sredst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vr-285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rt Suha gradnja „Knauf mont“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sredstava sukladno odredbama Ugovora o poslovnoj suradnji u realizaciji Programa za poticanje malog gospodarstv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.398,77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6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-3171/1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rizerski studio „Martina“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.206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8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vši članovi savje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vši članovi savje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 naknade / Radi povrata isplaćene nakna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0.000,00 ku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648.496,57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1104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vši članovi savjeta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isplaćene naknad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695.104,0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Pn-507/2015   (novi broj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 116/18-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7.817,59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-546/1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00.000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n-172/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.032.222,36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9Pn-90/20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1.154,7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2Pn-71/18-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3.693,8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39/20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.706,6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81/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ramor d.o.o. Osijek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Grad Popovač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.706,6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r-215/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9.266,82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n-46/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isplate naknade štet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.652.194,35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ljoprivredne udruge i zadrug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namjenski utrošenih sredstava  kroz projekt iz područja poljoprivrede. (postupak je pokrenut protiv 20 udruga odnosno zadruga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5.000,00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P-53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larija „Drvoprom“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.394,51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>Ovr-1486/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sačko-moslavačka župani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di povrata neotplaćenog dijela kredita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6.184,28 kuna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.-202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0pt;mso-wrap-distance-right:9pt;mso-wrap-distance-top:0pt;mso-wrap-distance-bottom:0pt;margin-top:82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843"/>
                        <w:gridCol w:w="2268"/>
                        <w:gridCol w:w="2268"/>
                        <w:gridCol w:w="3260"/>
                        <w:gridCol w:w="2268"/>
                        <w:gridCol w:w="212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j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slovni broj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žitelj / Protutuže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/ Predlagatel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uženik / Protutužitelj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is prirode spo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rijednost spora koja može proisteći kao obveza ili imovi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cijenjeno vrijeme odljeva ili priljeva sredst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r-285/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t Suha gradnja „Knauf mont“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sredstava sukladno odredbama Ugovora o poslovnoj suradnji u realizaciji Programa za poticanje malog gospodarstv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.398,77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96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P-3171/1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izerski studio „Martina“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.206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8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vši članovi savje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vši članovi savjet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 naknade / Radi povrata isplaćene nakna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0.000,00 kun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648.496,57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1104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vši članovi savjeta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isplaćene naknad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695.104,0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Pn-507/2015   (novi broj)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 116/18-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7.817,59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-546/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00.000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n-172/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.032.222,36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9Pn-90/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1.154,7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2Pn-71/18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3.693,8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39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amor d.o.o. Osijek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.706,6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81/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amor d.o.o. Osijek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Grad Popovača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.706,6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r-215/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9.266,82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n-46/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isplate naknade štet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.652.194,35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joprivredne udruge i zadruge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namjenski utrošenih sredstava  kroz projekt iz područja poljoprivrede. (postupak je pokrenut protiv 20 udruga odnosno zadruga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5.000,00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P-539/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larija „Drvoprom“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.394,51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Ovr-1486/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sačko-moslavačka župani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XXX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 povrata neotplaćenog dijela kredita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6.184,28 kuna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.-202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5:00Z</dcterms:created>
  <dc:creator>Korisnik</dc:creator>
  <dc:description/>
  <cp:keywords/>
  <dc:language>en-US</dc:language>
  <cp:lastModifiedBy>Korisnik</cp:lastModifiedBy>
  <cp:lastPrinted>2019-03-04T14:40:00Z</cp:lastPrinted>
  <dcterms:modified xsi:type="dcterms:W3CDTF">2021-02-17T12:26:00Z</dcterms:modified>
  <cp:revision>3</cp:revision>
  <dc:subject/>
  <dc:title/>
</cp:coreProperties>
</file>