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PIS SUDSKIH SPOROVA U TIJE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43940</wp:posOffset>
                </wp:positionV>
                <wp:extent cx="93402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843"/>
                              <w:gridCol w:w="2268"/>
                              <w:gridCol w:w="2268"/>
                              <w:gridCol w:w="3260"/>
                              <w:gridCol w:w="2268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roj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slovni broj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užitelj / Protutuženi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/ Predlagatel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Tuženik / Protutužitelj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is prirode spor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rijednost spora koja može proisteći kao obveza ili imovi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cijenjeno vrijeme odljeva ili priljeva sredst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vr-285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rt Suha gradnja „Knauf mont“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povrata sredstava sukladno odredbama Ugovora o poslovnoj suradnji u realizaciji Programa za poticanje malog gospodarstv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2.398,77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.-202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96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P-3171/15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rizerski studio „Martina“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povrata neotplaćenog dijela kredita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.206,00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.-202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-58/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vši članovi savjet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vši članovi savjet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isplate naknade / Radi povrata isplaćene naknad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0.000,00 k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.648.496,57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.-202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-1104/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vši članovi savjet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povrata isplaćene naknad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.695.104,01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.-202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Pn-507/2015   (novi broj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n 116/18-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naknade šte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7.817,59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.-202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n-546/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naknade šte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0.000,00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.-202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n-172/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naknade šte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.032.222,36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.-202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9Pn-90/20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naknade šte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1.154,71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.-202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2Pn-71/18-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naknade šte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73.693,81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.-202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-39/20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ramor d.o.o. Osijek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Grad Popovač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ispla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4.706,65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.-202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-581/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ramor d.o.o. Osijek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Grad Popovač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ispla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4.706,65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.-202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r-215/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ispla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.266,82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.-202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n-46/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isplate naknade šte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.652.194,35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.-202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joprivredne udruge i zadruge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povrata nenamjenski utrošenih sredstava  kroz projekt iz područja poljoprivrede. (postupak je pokrenut protiv 20 udruga odnosno zadruga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5.000,00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.-202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-53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larija „Drvoprom“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povrata neotplaćenog dijela kredita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3.394,51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.-202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Ovr-1486/0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povrata neotplaćenog dijela kredita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6.184,28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.-202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r-271/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37.Gž R-800/18-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isplate plaće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4.165,92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.-202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595.3pt;mso-wrap-distance-left:0pt;mso-wrap-distance-right:9pt;mso-wrap-distance-top:0pt;mso-wrap-distance-bottom:0pt;margin-top:82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843"/>
                        <w:gridCol w:w="2268"/>
                        <w:gridCol w:w="2268"/>
                        <w:gridCol w:w="3260"/>
                        <w:gridCol w:w="2268"/>
                        <w:gridCol w:w="212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roj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slovni broj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užitelj / Protutuže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/ Predlagatel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uženik / Protutužitelj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is prirode spor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rijednost spora koja može proisteći kao obveza ili imovi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cijenjeno vrijeme odljeva ili priljeva sredst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r-285/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t Suha gradnja „Knauf mont“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povrata sredstava sukladno odredbama Ugovora o poslovnoj suradnji u realizaciji Programa za poticanje malog gospodarstv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2.398,77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.-202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96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P-3171/15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izerski studio „Martina“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povrata neotplaćenog dijela kredita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.206,00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.-202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-58/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vši članovi savje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vši članovi savjet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isplate naknade / Radi povrata isplaćene naknad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0.000,00 kun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.648.496,57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.-202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-1104/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vši članovi savjet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povrata isplaćene naknad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.695.104,01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.-202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Pn-507/2015   (novi broj)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n 116/18-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XX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naknade šte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7.817,59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.-202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n-546/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XX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naknade šte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0.000,00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.-202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n-172/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XX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naknade šte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.032.222,36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.-202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9Pn-90/20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XX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naknade šte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1.154,71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.-202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Pn-71/18-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XX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naknade šte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73.693,81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.-202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-39/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amor d.o.o. Osijek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Grad Popovač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ispla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4.706,65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.-202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-581/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amor d.o.o. Osijek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Grad Popovač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ispla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4.706,65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.-202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r-215/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XX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ispla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.266,82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.-202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n-46/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XX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isplate naknade šte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.652.194,35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.-202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joprivredne udruge i zadruge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povrata nenamjenski utrošenih sredstava  kroz projekt iz područja poljoprivrede. (postupak je pokrenut protiv 20 udruga odnosno zadruga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5.000,00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.-202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-539/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larija „Drvoprom“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povrata neotplaćenog dijela kredita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3.394,51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.-202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Ovr-1486/0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XX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povrata neotplaćenog dijela kredita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6.184,28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.-202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r-271/1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37.Gž R-800/18-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XX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isplate plaće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4.165,92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.-202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37:00Z</dcterms:created>
  <dc:creator>Korisnik</dc:creator>
  <dc:description/>
  <cp:keywords/>
  <dc:language>en-US</dc:language>
  <cp:lastModifiedBy>Korisnik</cp:lastModifiedBy>
  <cp:lastPrinted>2019-03-05T09:00:00Z</cp:lastPrinted>
  <dcterms:modified xsi:type="dcterms:W3CDTF">2019-03-05T08:00:00Z</dcterms:modified>
  <cp:revision>7</cp:revision>
  <dc:subject/>
  <dc:title/>
</cp:coreProperties>
</file>